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0 Nokia-N900 syslogd 1.5.0#5maemo7+0m5: resta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0 Nokia-N900 DSME: DSME 0.60.46 starting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0 Nokia-N900 DSME: Error reading R&amp;D mode flags, watchdogs enab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0 Nokia-N900 DSME: Setting WD period to 30 s for /dev/twl4030_wd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0 Nokia-N900 DSME: Setting WD period to 14 s for /dev/watchdo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0 Nokia-N900 DSME: BOOTSTATE: 'USER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0 Nokia-N900 DSME: state change request: DSME_STATE_NOT_SET -&gt; DSME_STATE_US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0 Nokia-N900 DSME: new state: DSME_STATE_US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0 Nokia-N900 DSME: Startup state: DSME_STATE_US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0 Nokia-N900 DSME: Error reading R&amp;D mode flags, Lifeguard reboots enab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0 Nokia-N900 DSME: Module loading finish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0 Nokia-N900 BME: pre-st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1 Nokia-N900 BME: st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1 Nokia-N900 init: console main process (776) terminated with status 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1 Nokia-N900 kernel: Loaded 34395 symbols from 59 modu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1 Nokia-N900 kernel: 212188] HS USB OTG: revision 0x33, sysconfig 0x2010, sysstatus 0x1, intrfsel 0x1, simenable  0x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1 Nokia-N900 kernel: [26020.212249] musb_hdrc: ConfigData=0xde (UTMI-8, dyn FIFOs, bulk combine (X), bulk split (X), HB-ISO Rx (X), HB-ISO Tx (X), SoftConn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g  4 16:20:21 Nokia-N900 kernel: [26020.212249] musb_hdrc: MHDRC RTL version 1.400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1 Nokia-N900 kernel: [26020.212280] musb_hdrc: setup fifo_mode 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1 Nokia-N900 kernel: [26020.212310] musb_hdrc: 21/31 max ep, 9312/16384 memo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1 Nokia-N900 kernel: [26020.212310] musb_hdrc: hw_ep 0shared, max 6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1 Nokia-N900 kernel: [26020.212341] musb_hdrc: hw_ep 1tx, max 5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1 Nokia-N900 kernel: [26020.212341] musb_hdrc: hw_ep 1rx, max 5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1 Nokia-N900 kernel: [26020.212371] musb_hdrc: hw_ep 2tx, max 5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1 Nokia-N900 kernel: [26020.212371] musb_hdrc: hw_ep 2rx, max 5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1 Nokia-N900 kernel: [26020.212371] musb_hdrc: hw_ep 3tx, max 5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1 Nokia-N900 kernel: [26020.212402] musb_hdrc: hw_ep 3rx, max 5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1 Nokia-N900 kernel: [26020.212402] musb_hdrc: hw_ep 4tx, max 5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1 Nokia-N900 kernel: [26020.212432] musb_hdrc: hw_ep 4rx, max 5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1 Nokia-N900 kernel: [26020.212432] musb_hdrc: hw_ep 5tx, max 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6:20:21 Nokia-N900 kernel: [26020.212432] musb_hdrc: hw_ep 5rx, max 5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7 Nokia-N900 tracker-indexer[5134]: GLIB MESSAGE Tracker -   Setting cache size to 5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7 Nokia-N900 tracker-indexer[5134]: GLIB MESSAGE Tracker - State change from 'PAUSED' --&gt; '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7 Nokia-N900 trackerd[1372]: GLIB MESSAGE Tracker - The indexer has continu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7 Nokia-N900 tracker-indexer[5134]: GLIB MESSAGE Tracker - ---&gt; [2] Success, no error g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7 Nokia-N900 tracker-indexer[5134]: GLIB MESSAGE Tracker - Indexer finished in less than one second, 1 items processed in total (1 indexe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7 Nokia-N900 trackerd[1372]: GLIB MESSAGE Tracker - Indexer finished last batch in less than one second, 1 items processed in total (1 indexe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7 Nokia-N900 headset-control[1528]: GLIB DEBUG mafw-dbus - parsing [signal] (null)/com/nokia/mafw/source/localtagfs: com.nokia.mafw.source.updating(iiii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7 Nokia-N900 trackerd[1372]: GLIB MESSAGE Tracker - Checking for statistics changes and signalling clients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7 Nokia-N900 tracker-indexer[5134]: GLIB MESSAGE Tracker - Finished indexing sent ite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7 Nokia-N900 tracker-indexer[5134]: GLIB MESSAGE Tracker - Waiting another 300 seconds for more items before quitting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7 Nokia-N900 trackerd[1372]: GLIB MESSAGE Tracker -   No changes in the statist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7 Nokia-N900 tracker-indexer[5134]: GLIB MESSAGE Tracker - Thumbnailer queue has no items 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7 Nokia-N900 trackerd[1372]: GLIB MESSAGE Tracker - Queue for module:'files' updated items processed, sending first 1 to the index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7 Nokia-N900 tracker-indexer[5134]: GLIB MESSAGE Tracker - &lt;--- [3] DBus request to check 1 f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8 Nokia-N900 tracker-indexer[5134]: GLIB MESSAGE Tracker - ---&gt; [3] Success, no error g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8 Nokia-N900 tracker-indexer[5134]: GLIB MESSAGE Tracker - '/home/user/MyDocs/log.txt' is already up to date in DB, not (re)index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8 Nokia-N900 tracker-indexer[5134]: GLIB MESSAGE Tracker - Indexer finished in less than one second, 1 items processed in total (0 indexe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8 Nokia-N900 trackerd[1372]: GLIB MESSAGE Tracker - Indexer finished last batch in less than one second, 1 items processed in total (0 indexe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8 Nokia-N900 tracker-indexer[5134]: GLIB MESSAGE Tracker - Finished indexing sent ite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8 Nokia-N900 tracker-indexer[5134]: GLIB MESSAGE Tracker - Cancelling previous quit time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8 Nokia-N900 tracker-indexer[5134]: GLIB MESSAGE Tracker - Waiting another 300 seconds for more items before quitting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8 Nokia-N900 trackerd[1372]: GLIB MESSAGE Tracker - Checking for statistics changes and signalling clients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8 Nokia-N900 trackerd[1372]: GLIB MESSAGE Tracker -   No changes in the statist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8 Nokia-N900 tracker-indexer[5134]: GLIB MESSAGE Tracker - Thumbnailer queue has no items 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9 Nokia-N900 trackerd[1372]: GLIB MESSAGE Tracker - No items in any queues to process, doing no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g  4 17:50:39 Nokia-N900 trackerd[1372]: GLIB MESSAGE Tracker - State change from 'Indexing' --&gt; 'Optimizing'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9 Nokia-N900 trackerd[1372]: GLIB MESSAGE Tracker - Optimizing databases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9 Nokia-N900 trackerd[1372]: GLIB MESSAGE Tracker -   Checking DBs are not op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9 Nokia-N900 trackerd[1372]: GLIB MESSAGE Tracker -   Analyzing DB:'file-me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39 Nokia-N900 trackerd[1372]: GLIB MESSAGE Tracker -   Not updating DB:'email-meta', no changes since last optimiz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g  4 17:50:40 Nokia-N900 trackerd[1372]: GLIB MESSAGE Tracker - State change from 'Optimizing' --&gt; 'Idle'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40 Nokia-N900 trackerd[1372]: GLIB MESSAGE Tracker - Stopping disk space che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40 Nokia-N900 trackerd[1372]: GLIB MESSAGE Tracker - &lt;--- [5] DBus request to get daemon service sta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40 Nokia-N900 trackerd[1372]: GLIB MESSAGE Tracker - ---&gt; [5] Success, no error g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0:40 Nokia-N900 headset-control[1528]: GLIB DEBUG mafw-dbus - parsing [signal] (null)/com/nokia/mafw/source/localtagfs: com.nokia.mafw.source.updating(iiii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04 Nokia-N900 trackerd[1372]: GLIB MESSAGE Tracker - Battery percentage is now 22%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06 Nokia-N900 hildon-home[1335]: GLIB CRITICAL ** Gdk - gdk_window_get_parent: assertion `GDK_IS_WINDOW (window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06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06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06 Nokia-N900 hildon-home[1335]: GLIB CRITICAL ** Gdk - gdk_window_get_parent: assertion `GDK_IS_WINDOW (window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06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06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06 Nokia-N900 hildon-home[1335]: GLIB CRITICAL ** Gdk - gdk_window_get_parent: assertion `GDK_IS_WINDOW (window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06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06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06 Nokia-N900 hildon-home[1335]: GLIB CRITICAL ** Gdk - gdk_window_get_parent: assertion `GDK_IS_WINDOW (window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06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06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06 Nokia-N900 hildon-home[1335]: GLIB CRITICAL ** Gdk - gdk_window_get_parent: assertion `GDK_IS_WINDOW (window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06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06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42 Nokia-N900 hildon-home[1335]: GLIB CRITICAL ** Gdk - gdk_window_get_parent: assertion `GDK_IS_WINDOW (window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42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42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42 Nokia-N900 hildon-home[1335]: GLIB CRITICAL ** Gdk - gdk_window_get_parent: assertion `GDK_IS_WINDOW (window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42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42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42 Nokia-N900 hildon-home[1335]: GLIB CRITICAL ** Gdk - gdk_window_get_parent: assertion `GDK_IS_WINDOW (window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42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42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42 Nokia-N900 hildon-home[1335]: GLIB CRITICAL ** Gdk - gdk_window_get_parent: assertion `GDK_IS_WINDOW (window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42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42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42 Nokia-N900 hildon-home[1335]: GLIB CRITICAL ** Gdk - gdk_window_get_parent: assertion `GDK_IS_WINDOW (window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42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2:42 Nokia-N900 hildon-home[1335]: GLIB CRITICAL ** GLib-GObject - g_object_ref: assertion `G_IS_OBJECT (object)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3:08 Nokia-N900 kernel: [31594.914154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3:43 Nokia-N900 ke_recv[1606]: prop_modified:1889: udi /org/freedesktop/Hal/devices/platform_slide modified button.state.val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3:43 Nokia-N900 kernel: [31629.986816] slide (GPIO 71) is now clo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4:51 Nokia-N900 kernel: [31698.647949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4:52 Nokia-N900 hildon-home[1335]: GLIB WARNING ** default - eyes_check_deskt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4:52 Nokia-N900 hildon-home[1335]: GLIB CRITICAL ** GLib - g_parse_long_long: assertion `nptr != NULL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4:52 Nokia-N900 hildon-home[1335]: GLIB CRITICAL ** GLib - g_parse_long_long: assertion `nptr != NULL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4:52 Nokia-N900 hildon-home[1335]: GLIB WARNING ** default - eyes_plugin_expose_ev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4:52 Nokia-N900 last message repeated 2 ti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4:53 Nokia-N900 kernel: [31699.774414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4:54 Nokia-N900 kernel: [31700.904632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4:54 Nokia-N900 hildon-home[1335]: GLIB WARNING ** default - eyes_check_deskt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4:55 Nokia-N900 kernel: [31702.129791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4:56 Nokia-N900 kernel: [31703.256042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4:57 Nokia-N900 kernel: [31704.382354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4:58 Nokia-N900 kernel: [31705.508819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00 Nokia-N900 kernel: [31706.840179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01 Nokia-N900 kernel: [31708.171691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02 Nokia-N900 kernel: [31709.298065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03 Nokia-N900 kernel: [31710.424621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04 Nokia-N900 kernel: [31711.550842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05 Nokia-N900 kernel: [31712.677368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07 Nokia-N900 kernel: [31713.803802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08 Nokia-N900 kernel: [31714.930084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09 Nokia-N900 kernel: [31716.056457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10 Nokia-N900 kernel: [31717.182922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11 Nokia-N900 kernel: [31718.309265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12 Nokia-N900 kernel: [31719.435791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13 Nokia-N900 kernel: [31720.562164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14 Nokia-N900 kernel: [31721.688629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16 Nokia-N900 kernel: [31722.815032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17 Nokia-N900 kernel: [31723.941528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18 Nokia-N900 kernel: [31725.067871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19 Nokia-N900 kernel: [31726.194366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20 Nokia-N900 kernel: [31727.320831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21 Nokia-N900 kernel: [31728.549621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23 Nokia-N900 kernel: [31729.778350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24 Nokia-N900 kernel: [31731.007324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25 Nokia-N900 kernel: [31732.236145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32 Nokia-N900 hildon-home[1335]: GLIB WARNING ** default - eyes_check_deskt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32 Nokia-N900 hildon-home[1335]: GLIB CRITICAL ** GLib - g_parse_long_long: assertion `nptr != NULL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32 Nokia-N900 hildon-home[1335]: GLIB CRITICAL ** GLib - g_parse_long_long: assertion `nptr != NULL' f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34 Nokia-N900 hildon-home[1335]: GLIB WARNING ** default - eyes_plugin_expose_ev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34 Nokia-N900 hildon-home[1335]: GLIB WARNING ** default - eyes_plugin_expose_ev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34 Nokia-N900 trackerd[1372]: GLIB MESSAGE Tracker - Battery percentage is now 21%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34 Nokia-N900 hildon-home[1335]: GLIB WARNING ** default - eyes_check_deskt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36 Nokia-N900 trackerd[1372]: GLIB MESSAGE Tracker - Battery percentage is now 20%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38 Nokia-N900 tracker-indexer[5134]: GLIB MESSAGE Tracker - Indexer is still not running after 300 seconds, quitting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38 Nokia-N900 tracker-indexer[5134]: GLIB MESSAGE Tracker - Shutdown star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38 Nokia-N900 tracker-indexer[5134]: GLIB MESSAGE Tracker - Closed sqlite3 database:'/home/user/.local/share/tracker/data/common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38 Nokia-N900 tracker-indexer[5134]: GLIB MESSAGE Tracker - Closed sqlite3 database:'/var/tmp/tracker-user/cache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38 Nokia-N900 tracker-indexer[5134]: GLIB MESSAGE Tracker - Closed sqlite3 database:'/home/user/.cache/tracker/file-meta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38 Nokia-N900 tracker-indexer[5134]: GLIB MESSAGE Tracker - Closed sqlite3 database:'/home/user/.cache/tracker/file-contents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38 Nokia-N900 tracker-indexer[5134]: GLIB MESSAGE Tracker - Closed sqlite3 database:'/home/user/.cache/tracker/email-meta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38 Nokia-N900 tracker-indexer[5134]: GLIB MESSAGE Tracker - Closed sqlite3 database:'/home/user/.cache/tracker/email-contents.db'</w:t>
      </w:r>
    </w:p>
    <w:p>
      <w:pPr>
        <w:pStyle w:val="PlainText"/>
        <w:rPr>
          <w:rFonts w:ascii="Courier New" w:hAnsi="Courier New" w:cs="Courier New"/>
          <w:color w:val="00B0F0"/>
        </w:rPr>
      </w:pPr>
      <w:r>
        <w:rPr>
          <w:rFonts w:cs="Courier New" w:ascii="Courier New" w:hAnsi="Courier New"/>
          <w:color w:val="00B0F0"/>
        </w:rPr>
        <w:t>Aug  4 17:55:39 Nokia-N900 hildon-home[1335]: GLIB WARNING ** default - eyes_check_desktop</w:t>
      </w:r>
    </w:p>
    <w:p>
      <w:pPr>
        <w:pStyle w:val="PlainText"/>
        <w:rPr>
          <w:rFonts w:ascii="Courier New" w:hAnsi="Courier New" w:cs="Courier New"/>
          <w:color w:val="00B0F0"/>
        </w:rPr>
      </w:pPr>
      <w:r>
        <w:rPr>
          <w:rFonts w:cs="Courier New" w:ascii="Courier New" w:hAnsi="Courier New"/>
          <w:color w:val="00B0F0"/>
        </w:rPr>
        <w:t>Aug  4 17:55:39 Nokia-N900 hildon-home[1335]: GLIB CRITICAL ** GLib - g_parse_long_long: assertion `nptr != NULL' failed</w:t>
      </w:r>
    </w:p>
    <w:p>
      <w:pPr>
        <w:pStyle w:val="PlainText"/>
        <w:rPr>
          <w:rFonts w:ascii="Courier New" w:hAnsi="Courier New" w:cs="Courier New"/>
          <w:color w:val="00B0F0"/>
        </w:rPr>
      </w:pPr>
      <w:r>
        <w:rPr>
          <w:rFonts w:cs="Courier New" w:ascii="Courier New" w:hAnsi="Courier New"/>
          <w:color w:val="00B0F0"/>
        </w:rPr>
        <w:t>Aug  4 17:55:39 Nokia-N900 hildon-home[1335]: GLIB CRITICAL ** GLib - g_parse_long_long: assertion `nptr != NULL' failed</w:t>
      </w:r>
    </w:p>
    <w:p>
      <w:pPr>
        <w:pStyle w:val="PlainText"/>
        <w:rPr>
          <w:rFonts w:ascii="Courier New" w:hAnsi="Courier New" w:cs="Courier New"/>
          <w:color w:val="00B0F0"/>
        </w:rPr>
      </w:pPr>
      <w:r>
        <w:rPr>
          <w:rFonts w:cs="Courier New" w:ascii="Courier New" w:hAnsi="Courier New"/>
          <w:color w:val="00B0F0"/>
        </w:rPr>
        <w:t>Aug  4 17:55:39 Nokia-N900 hildon-home[1335]: GLIB WARNING ** default - eyes_plugin_expose_event</w:t>
      </w:r>
    </w:p>
    <w:p>
      <w:pPr>
        <w:pStyle w:val="PlainText"/>
        <w:rPr>
          <w:rFonts w:ascii="Courier New" w:hAnsi="Courier New" w:cs="Courier New"/>
          <w:color w:val="00B0F0"/>
        </w:rPr>
      </w:pPr>
      <w:r>
        <w:rPr>
          <w:rFonts w:cs="Courier New" w:ascii="Courier New" w:hAnsi="Courier New"/>
          <w:color w:val="00B0F0"/>
        </w:rPr>
        <w:t>Aug  4 17:55:40 Nokia-N900 hildon-home[1335]: GLIB WARNING ** default - eyes_check_desktop</w:t>
      </w:r>
    </w:p>
    <w:p>
      <w:pPr>
        <w:pStyle w:val="PlainText"/>
        <w:rPr>
          <w:rFonts w:ascii="Courier New" w:hAnsi="Courier New" w:cs="Courier New"/>
          <w:color w:val="00B0F0"/>
        </w:rPr>
      </w:pPr>
      <w:r>
        <w:rPr>
          <w:rFonts w:cs="Courier New" w:ascii="Courier New" w:hAnsi="Courier New"/>
          <w:color w:val="00B0F0"/>
        </w:rPr>
        <w:t>Aug  4 17:55:41 Nokia-N900 hildon-home[1335]: GLIB WARNING ** default - eyes_check_desktop</w:t>
      </w:r>
    </w:p>
    <w:p>
      <w:pPr>
        <w:pStyle w:val="PlainText"/>
        <w:rPr>
          <w:rFonts w:ascii="Courier New" w:hAnsi="Courier New" w:cs="Courier New"/>
          <w:color w:val="00B0F0"/>
        </w:rPr>
      </w:pPr>
      <w:r>
        <w:rPr>
          <w:rFonts w:cs="Courier New" w:ascii="Courier New" w:hAnsi="Courier New"/>
          <w:color w:val="00B0F0"/>
        </w:rPr>
        <w:t>Aug  4 17:55:41 Nokia-N900 hildon-home[1335]: GLIB CRITICAL ** GLib - g_parse_long_long: assertion `nptr != NULL' failed</w:t>
      </w:r>
    </w:p>
    <w:p>
      <w:pPr>
        <w:pStyle w:val="PlainText"/>
        <w:rPr>
          <w:rFonts w:ascii="Courier New" w:hAnsi="Courier New" w:cs="Courier New"/>
          <w:color w:val="00B0F0"/>
        </w:rPr>
      </w:pPr>
      <w:r>
        <w:rPr>
          <w:rFonts w:cs="Courier New" w:ascii="Courier New" w:hAnsi="Courier New"/>
          <w:color w:val="00B0F0"/>
        </w:rPr>
        <w:t>Aug  4 17:55:41 Nokia-N900 hildon-home[1335]: GLIB CRITICAL ** GLib - g_parse_long_long: assertion `nptr != NULL' failed</w:t>
      </w:r>
    </w:p>
    <w:p>
      <w:pPr>
        <w:pStyle w:val="PlainText"/>
        <w:rPr>
          <w:rFonts w:ascii="Courier New" w:hAnsi="Courier New" w:cs="Courier New"/>
          <w:color w:val="00B0F0"/>
        </w:rPr>
      </w:pPr>
      <w:r>
        <w:rPr>
          <w:rFonts w:cs="Courier New" w:ascii="Courier New" w:hAnsi="Courier New"/>
          <w:color w:val="00B0F0"/>
        </w:rPr>
        <w:t>Aug  4 17:55:43 Nokia-N900 hildon-home[1335]: GLIB WARNING ** default - eyes_plugin_expose_ev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4 Nokia-N900 last message repeated 5 times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  4 17:55:44 Nokia-N900 kernel: [31751.158752] kb_lock (GPIO 113) is now closed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  4 17:55:44 Nokia-N900 systemui-tklock[1259]: Method call received from: :1.8, iface: com.nokia.system_ui.request, method: tklock_op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4 Nokia-N900 hildon-home[1335]: GLIB WARNING ** default - eyes_plugin_expose_ev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4 Nokia-N900 iphbd: client with socket 9 disappeared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  4 17:55:44 Nokia-N900 espeaktimed[1387]: GLIB DEBUG default - sig_tklock_mode [locked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4 Nokia-N900 espeaktimed[1387]: GLIB DEBUG default - sig_display_status [dimmed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4 Nokia-N900 espeaktimed[1387]: GLIB DEBUG default - sig_display_status [off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4 Nokia-N900 kernel: [31751.525787] kb_lock (GPIO 113) is now open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Aug  4 17:55:45 Nokia-N900 trackerd[1372]: GLIB MESSAGE Tracker - Received monitor event:8-&gt;'IN_CLOSE_WRITE | IN_CLOSE*' for file:'/home/user/MyDocs/log.txt' (cookie:0)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Aug  4 17:55:45 Nokia-N900 maemo-launcher[1250]: child (pid=1335) terminated due to signal=11 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Aug  4 17:55:45 Nokia-N900 maemo-launcher[1250]: no child 5555 found in the kindergarten. 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Aug  4 17:55:45 Nokia-N900 maemo-launcher[1250]: child (pid=5555) terminated due to exit()=0 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Aug  4 17:55:45 Nokia-N900 DSME: Process '/usr/bin/hildon-home' with pid 1332 exited with signal 11 and restarted with pid 5561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Aug  4 17:55:46 Nokia-N900 maemo-launcher[5565]: invoking '/usr/bin/hildon-home.launch' 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Aug  4 17:55:46 Nokia-N900 maemo-launcher[5565]: opening of /usr/bin/hildon-home.launch took 50263 usec 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Aug  4 17:55:46 Nokia-N900 hildon-home[5565]: GLIB WARNING ** default - The program did not exit properly on the previous session. All plugins will be disab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6 Nokia-N900 trackerd[1372]: GLIB MESSAGE Tracker - Only 1 items queued currently, setting up quick handl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g  4 17:55:46 Nokia-N900 trackerd[1372]: GLIB MESSAGE Tracker - State change from 'Idle' --&gt; 'Indexing'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6 Nokia-N900 trackerd[1372]: GLIB MESSAGE Tracker - Starting disk space check for every 10 secon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6 Nokia-N900 headset-control[1528]: GLIB DEBUG mafw-dbus - parsing [signal] (null)/com/nokia/mafw/source/localtagfs: com.nokia.mafw.source.updating(iiii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6 Nokia-N900 trackerd[1372]: GLIB MESSAGE Tracker - Queue for module:'files' updated items processed, sending first 1 to the index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DEBUG Tracker - Checking XDG_DATA_HOME is writable and ex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XDG_DATA_HOME set to '/home/user/.local/shar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DEBUG Tracker -   Path is 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Setting IO prior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Setting process prior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Setting up stopword list for language code:'e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Tracker couldn't read stopword file:'/usr/share/tracker/languages/stopwords.en', Failed to open file '/usr/share/tracker/languages/stopwords.en': open() failed: No such file or directo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Setting up stemmer for language code:'e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Registering DBus service...   Name:'org.freedesktop.Tracker.Indexer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General option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Verbosity  ............................  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Low memory mode  ...................... 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Indexer option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Throttle level  .......................  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File content indexing enabled  ........  y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Thumbnail indexing enabled  ...........  y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Indexer language code  ................  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Stemmer enabled  ......................  y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Fast merges enabled  .................. 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Disable indexing on battery  ..........  no (initially = no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Low disk space limit  .................  1%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Minimum index word length  ............  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Maximum index word length  ............  3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Maximum text to index  ................  104857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Maximum words to index  ...............  100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Maximum bucket count  .................  6553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Minimum bucket count  .................  3276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Setting database loc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Checking database directories ex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Checking database ver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Checking database files ex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prepared queries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ed prepared queries file:'/usr/share/tracker/sqlite-stored-procs.sql' size:12097 by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ApplicationBy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AllServic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EmailBy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FileBy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FileByID2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FileMTim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Servic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FileChildre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Optio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SetOptio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CollationLocal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SetCollationLocal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CreateServic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MoveServic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MoveServiceChildre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isableServic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MarkServiceForRemoval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UnmarkServiceForRemoval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FirstRemovedFil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eleteContent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eleteService1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eleteServiceRecursively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eleteServiceMetada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eleteServiceKeywordMetada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eleteServiceNumericMetada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Service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ByServiceTyp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Content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FileContent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AllContent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KeywordList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SaveServiceContent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UserMetadataBackup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AllMetada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Metada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MetadataAlias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MetadataAliasesForNam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MetadataKeywor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MetadataNumeric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MetadataTyp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SetMetada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SetMetadataKeywor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SetMetadataNumeric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eleteMetada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eleteMetadataKeywor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eleteMetadataKeywordValu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eleteMetadataValu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eleteMetadataNumeric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UpdateMetadataCollatio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InsertMetaDataChildre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InsertMetadataTyp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InsertMimePrefix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InsertMim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InsertServiceTabularMetada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InsertServiceTileMetada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InsertServiceTyp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MimeForService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MimePrefixForService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ExistsPendingFil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InsertPendingFil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CountPendingMetadataFil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SelectPendingByUri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UpdatePendingFil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eletePendingFil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WatchUri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Watch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SubWatch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eleteWatch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eleteSubWatch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InsertWatch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InsertSearchResult1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eleteSearchResults1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Stat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StatsForParent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HitDetail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Volume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VolumesToClea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InsertVolum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EnableVolum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isableVolum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isableAllVolum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UpdateVolumeDisabledDat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DeleteServiceAll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New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UpdateNew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GetNewEvent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query:'UpdateNewEvent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Found 87 prepared queries in 0.0414 secon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pragma file:'/home/user/.config/tracker/sqlite-db.pragmas' using profile 'Saf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pragma 'encoding' with value '"UTF-8"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pragma 'journal_mode' with value 'DELET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pragma 'synchronous' with value 'NORMAL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pragma 'temp_store' with value 'MEMORY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pragma 'auto_vacuum' with value 'NON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pragma 'count_changes' with value '0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databases files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database... '/home/user/.local/share/tracker/data/common.db' (common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Opened sqlite3 database:'/home/user/.local/share/tracker/data/common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Setting cache size to 3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ontology service:'default' with id:1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ontology service:'Files' with id:2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ontology service:'Folders' with id:3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ontology service:'Documents' with id:4 and mimes:3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ontology service:'WebHistory' with id:5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ontology service:'Images' with id:6 and mimes: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ontology service:'Music' with id:7 and mimes:2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ontology service:'Videos' with id:8 and mimes:2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ontology service:'Text' with id:9 and mimes: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ontology service:'Other' with id:10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ontology service:'Emails' with id:11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ontology service:'ModestEmails' with id:12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ontology service:'EmailAttachments' with id:13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ontology service:'ModestAttachments' with id:14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ontology service:'Conversations' with id:15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ontology service:'GaimConversations' with id:16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ontology service:'Applications' with id:17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ontology service:'Playlists' with id:18 and mimes: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database... '/var/tmp/tracker-user/cache.db' (cach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Opened sqlite3 database:'/var/tmp/tracker-user/cache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Setting cache size to 12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database... '/home/user/.cache/tracker/file-meta.db' (file metadata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Opened sqlite3 database:'/home/user/.cache/tracker/file-meta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Setting cache size to 5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unctions (FormatDate, etc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database... '/home/user/.cache/tracker/file-contents.db' (file contents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Opened sqlite3 database:'/home/user/.cache/tracker/file-contents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Setting cache size to 102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database... '/home/user/.cache/tracker/email-meta.db' (email metadata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Opened sqlite3 database:'/home/user/.cache/tracker/email-meta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Setting cache size to 5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unctions (FormatDate, etc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database... '/home/user/.cache/tracker/email-contents.db' (email contents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Opened sqlite3 database:'/home/user/.cache/tracker/email-contents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Setting cache size to 5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Setting index database loc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Checking index directories ex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Checking index files ex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Checking for adequate disk space to create databases, 1.1 GB remaining, 5.0 MB required as a minimu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Merging old temporary index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Creating index files, this may take a few moments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module config:'/usr/share/tracker/modules/files.modul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csproj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litmain.sh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tmp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nvram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config.statu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rmv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aux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Makefil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smil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conftest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m4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rcore.lz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rm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i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confstat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rv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loT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rmj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part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rmm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~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vmdk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autom4t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confdefs.h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libtool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vm*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ram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rej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p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l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SCC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gm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rpm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pc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r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omf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orig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gnore pattern:'*.l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directory ignore pattern:'_PAlbT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directory ignore pattern:'.git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directory ignore pattern:'CV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directory ignore pattern:'p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directory ignore pattern:'.sv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directory ignore pattern:'system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directory ignore pattern:'core-dump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directory ignore pattern:'Privat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module config:'/usr/share/tracker/modules/gaim-conversations.modul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module config:'/usr/share/tracker/modules/applications.modul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Adding file index pattern:'*.desktop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ing module config:'/usr/share/tracker/modules/evolution.modul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Loaded module config, 4 f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Setting up monitor for changes to modules directory:'/usr/share/tracker/modul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Setting IO prior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Initializing HAL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HAL monitors set for devices added/removed/mounted/umounted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HAL device:'/dev/mmcblk0p2' is type:'LIBHAL_DRIVE_TYPE_SD_MMC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HAL device:'/dev/mmcblk0p2' is eligible for trac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HAL device:'/dev/mmcblk0p3' is type:'LIBHAL_DRIVE_TYPE_SD_MMC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HAL device:'/dev/mmcblk0p3' is eligible for trac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HAL device:'/dev/mmcblk0p1' is type:'LIBHAL_DRIVE_TYPE_SD_MMC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HAL device:'/dev/mmcblk0p1' is eligible for trac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HAL device:'/dev/mmcblk0p1' with mount point:'/home/user/MyDocs', removable:yes, now being trac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HAL found 0 AC adapter capable dev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HAL found 2 batte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Device '/org/freedesktop/Hal/devices/computer_power_supply_battery_bq27200_0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Device '/org/freedesktop/Hal/devices/bm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HAL found 2 MMC hosts (for monitoring covers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Device '/org/freedesktop/Hal/devices/platform_mmci_omap_hs_1_mmc_host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Device '/org/freedesktop/Hal/devices/platform_mmci_omap_hs_0_mmc_host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HAL device:'/org/freedesktop/Hal/devices/platform_mmci_omap_hs_0_mmc_host' for cover is now reporting to be clo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We are not running on batt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Not setting throttle, it is currently set to 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Setting up stopword list for language code:'e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Tracker couldn't read stopword file:'/usr/share/tracker/languages/stopwords.en', Failed to open file '/usr/share/tracker/languages/stopwords.en': open() failed: No such file or directo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Setting up stemmer for language code:'e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Registering DBus object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Path:'/org/freedesktop/Tracker/Indexer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  Object Type:'TrackerIndexer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7 Nokia-N900 tracker-indexer[5568]: GLIB MESSAGE Tracker - Thumbnailer connections being set up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Thumbnailer supports 31 mime typ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Starting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&lt;--- [1] DBus request to check 1 f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---&gt; [1] Success, no error g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&lt;--- [2] DBus request to switch to profile 'Fast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State change from '' --&gt; 'PAUSE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Closed sqlite3 database:'/home/user/.local/share/tracker/data/common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Closed sqlite3 database:'/var/tmp/tracker-user/cache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Closed sqlite3 database:'/home/user/.cache/tracker/file-meta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Closed sqlite3 database:'/home/user/.cache/tracker/file-contents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Closed sqlite3 database:'/home/user/.cache/tracker/email-meta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Closed sqlite3 database:'/home/user/.cache/tracker/email-contents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Setting database loc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Checking database directories ex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Checking database ver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Checking database files ex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prepared queries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ed prepared queries file:'/usr/share/tracker/sqlite-stored-procs.sql' size:12097 by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ApplicationBy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AllServic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EmailBy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FileBy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FileByID2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FileMTim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Servic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FileChildre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Optio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SetOptio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CollationLocal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SetCollationLocal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CreateServic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MoveServic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MoveServiceChildre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isableServic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MarkServiceForRemoval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UnmarkServiceForRemoval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FirstRemovedFil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eleteContent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eleteService1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eleteServiceRecursively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eleteServiceMetada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eleteServiceKeywordMetada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eleteServiceNumericMetada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Service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ByServiceTyp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Content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FileContent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AllContent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KeywordList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SaveServiceContent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UserMetadataBackup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AllMetada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Metada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MetadataAlias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MetadataAliasesForNam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MetadataKeywor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MetadataNumeric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MetadataTyp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SetMetada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SetMetadataKeywor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SetMetadataNumeric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eleteMetada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eleteMetadataKeywor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eleteMetadataKeywordValu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eleteMetadataValu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eleteMetadataNumeric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UpdateMetadataCollatio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InsertMetaDataChildre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InsertMetadataTyp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InsertMimePrefix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InsertMim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InsertServiceTabularMetada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InsertServiceTileMetada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InsertServiceTyp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MimeForService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MimePrefixForService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ExistsPendingFil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InsertPendingFil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CountPendingMetadataFil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SelectPendingByUri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UpdatePendingFil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eletePendingFil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WatchUri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Watch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SubWatch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eleteWatch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eleteSubWatch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InsertWatch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InsertSearchResult1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eleteSearchResults1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Stat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StatsForParent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HitDetail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Volume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VolumesToClea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InsertVolum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EnableVolum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isableVolum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isableAllVolum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UpdateVolumeDisabledDat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DeleteServiceAll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New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UpdateNew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GetNewEvent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query:'UpdateNewEventID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Found 87 prepared queries in 0.0724 secon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pragma file:'/home/user/.config/tracker/sqlite-db.pragmas' using profile 'Fast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pragma 'encoding' with value '"UTF-8"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pragma 'journal_mode' with value 'MEMORY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pragma 'synchronous' with value 'OFF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pragma 'temp_store' with value 'MEMORY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pragma 'auto_vacuum' with value 'NONE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pragma 'count_changes' with value '0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databases files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database... '/home/user/.local/share/tracker/data/common.db' (common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Opened sqlite3 database:'/home/user/.local/share/tracker/data/common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Setting cache size to 3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ontology service:'default' with id:1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ontology service:'Files' with id:2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ontology service:'Folders' with id:3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ontology service:'Documents' with id:4 and mimes:3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ontology service:'WebHistory' with id:5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ontology service:'Images' with id:6 and mimes: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ontology service:'Music' with id:7 and mimes:2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ontology service:'Videos' with id:8 and mimes:2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ontology service:'Text' with id:9 and mimes: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ontology service:'Other' with id:10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ontology service:'Emails' with id:11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ontology service:'ModestEmails' with id:12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ontology service:'EmailAttachments' with id:13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ontology service:'ModestAttachments' with id:14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ontology service:'Conversations' with id:15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ontology service:'GaimConversations' with id:16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ontology service:'Applications' with id:17 and mimes: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ontology service:'Playlists' with id:18 and mimes: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database... '/var/tmp/tracker-user/cache.db' (cach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Opened sqlite3 database:'/var/tmp/tracker-user/cache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Setting cache size to 12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database... '/home/user/.cache/tracker/file-meta.db' (file metadata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Opened sqlite3 database:'/home/user/.cache/tracker/file-meta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Setting cache size to 5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functions (FormatDate, etc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database... '/home/user/.cache/tracker/file-contents.db' (file contents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Opened sqlite3 database:'/home/user/.cache/tracker/file-contents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Setting cache size to 102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database... '/home/user/.cache/tracker/email-meta.db' (email metadata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Opened sqlite3 database:'/home/user/.cache/tracker/email-meta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Setting cache size to 5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Adding functions (FormatDate, etc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Loading database... '/home/user/.cache/tracker/email-contents.db' (email contents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Opened sqlite3 database:'/home/user/.cache/tracker/email-contents.db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  Setting cache size to 5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State change from 'PAUSED' --&gt; '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d[1372]: GLIB MESSAGE Tracker - The indexer has continu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d[1372]: GLIB MESSAGE Tracker - No items in any queues to process, doing no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8 Nokia-N900 tracker-indexer[5568]: GLIB MESSAGE Tracker - ---&gt; [2] Success, no error g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9 Nokia-N900 tracker-indexer[5568]: GLIB MESSAGE Tracker - Indexer finished in less than one second, 1 items processed in total (1 indexe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9 Nokia-N900 trackerd[1372]: GLIB MESSAGE Tracker - Indexer finished last batch in less than one second, 1 items processed in total (1 indexe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g  4 17:55:49 Nokia-N900 trackerd[1372]: GLIB MESSAGE Tracker - State change from 'Indexing' --&gt; 'Optimizing'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9 Nokia-N900 trackerd[1372]: GLIB MESSAGE Tracker - Optimizing databases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9 Nokia-N900 trackerd[1372]: GLIB MESSAGE Tracker -   Checking DBs are not op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9 Nokia-N900 trackerd[1372]: GLIB MESSAGE Tracker -   Analyzing DB:'file-meta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9 Nokia-N900 trackerd[1372]: GLIB MESSAGE Tracker -   Not updating DB:'email-meta', no changes since last optimiz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g  4 17:55:49 Nokia-N900 trackerd[1372]: GLIB MESSAGE Tracker - State change from 'Optimizing' --&gt; 'Idle'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9 Nokia-N900 trackerd[1372]: GLIB MESSAGE Tracker - Stopping disk space che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9 Nokia-N900 headset-control[1528]: GLIB DEBUG mafw-dbus - parsing [signal] (null)/com/nokia/mafw/source/localtagfs: com.nokia.mafw.source.updating(iiii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9 Nokia-N900 headset-control[1528]: GLIB DEBUG mafw-dbus - parsing [signal] (null)/com/nokia/mafw/source/localtagfs: com.nokia.mafw.source.updating(iiii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9 Nokia-N900 tracker-indexer[5568]: GLIB MESSAGE Tracker - Finished indexing sent ite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9 Nokia-N900 tracker-indexer[5568]: GLIB MESSAGE Tracker - Waiting another 300 seconds for more items before quitting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9 Nokia-N900 tracker-indexer[5568]: GLIB MESSAGE Tracker - Thumbnailer queue has no items 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9 Nokia-N900 trackerd[1372]: GLIB MESSAGE Tracker - Checking for statistics changes and signalling clients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9 Nokia-N900 trackerd[1372]: GLIB MESSAGE Tracker -   No changes in the statist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9 Nokia-N900 trackerd[1372]: GLIB MESSAGE Tracker - &lt;--- [6] DBus request to get daemon service sta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9 Nokia-N900 trackerd[1372]: GLIB MESSAGE Tracker - ---&gt; [6] Success, no error g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5:49 Nokia-N900 hildon-home[5565]: GLIB WARNING ** default - load_plugin_idle. Plugin desktop file /usr/share/applications/hildon-notification/hildon-plugins-notify-sv.desktop not found. Ignoring plug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7:22 Nokia-N900 kernel: [31849.180816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7:23 Nokia-N900 kernel: [31850.410156] wlan0: driver reports beacon loss from AP cf1bf52c - sending probe request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  4 17:57:53 Nokia-N900 systemui-tklock[1259]: Method call received from: :1.8, iface: com.nokia.system_ui.request, method: tklock_open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  4 17:57:56 Nokia-N900 espeaktimed[1387]: GLIB DEBUG default - device_condition: name [ButtonPressed] detail [power]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  4 17:57:56 Nokia-N900 espeaktimed[1387]: GLIB DEBUG default - power button: count=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  4 17:57:56 Nokia-N900 espeaktimed[1387]: GLIB DEBUG default - sig_display_status [on]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  4 17:58:00 Nokia-N900 systemui-tklock[1259]: Method call received from: :1.8, iface: com.nokia.system_ui.request, method: tklock_close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  4 17:58:00 Nokia-N900 espeaktimed[1387]: GLIB DEBUG default - sig_tklock_mode [unlocked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g  4 17:58:29 Nokia-N900 maemo-launcher[5570]: invoking '/usr/bin/osso-xterm.launch'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g  4 17:58:30 Nokia-N900 maemo-launcher[5570]: opening of /usr/bin/osso-xterm.launch took 49713 usec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8:55 Nokia-N900 kernel: [31942.061584] slide (GPIO 71) is now op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8:55 Nokia-N900 ke_recv[1606]: prop_modified:1889: udi /org/freedesktop/Hal/devices/platform_slide modified button.state.val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9:06 Nokia-N900 kernel: [31953.016815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9:07 Nokia-N900 kernel: [31954.143280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  4 17:59:08 Nokia-N900 kernel: [31955.269836] wlan0: driver reports beacon loss from AP cf1bf52c - sending prob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g  4 17:59:09 Nokia-N900 kernel: [31956.396148] wlan0: driver reports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20:00Z</dcterms:created>
  <dc:creator>RJ</dc:creator>
  <dc:description/>
  <cp:keywords/>
  <dc:language>en-US</dc:language>
  <cp:lastModifiedBy>RJ</cp:lastModifiedBy>
  <dcterms:modified xsi:type="dcterms:W3CDTF">2010-08-04T13:21:00Z</dcterms:modified>
  <cp:revision>3</cp:revision>
  <dc:subject/>
  <dc:title/>
</cp:coreProperties>
</file>