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NET: Registered protocol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TUSB 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DVFS for OMAP2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OMAP DMA hardware re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omap_dsp_init(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USB: No board-specific platform confi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OMAP STI support loaded (HW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57812] i2c_omap i2c_omap.2: bus 2 rev3.4 at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73437] i2c_omap i2c_omap.1: bus 1 rev3.4 at 1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73437] Tahvo/Betty driver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73437] Betty v2.2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73437] Retu/Vilma driver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73437] Vilma v1.5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73437] SCSI subsystem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73437] OMAP24xx McSPI driv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81250] usbcore: registered new interface driver us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81250] usbcore: registered new interface drive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81250] usbcore: registered new device driver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81250] musb_hdrc: version 6.0/dbg, tusb-omap-dma, otg (peripheral+host), debu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tusb: prcm2.0 int2.0 gpio2.0 dma2.0 dieid6 re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drivers/usb/musb/tusb6010.c musb_platform_disable: dma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hdrc: ConfigData=0x06 (UTMI-8, dyn FIFOs, SoftCo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45 Nokia-N800-51-3 kernel: [    0.296875] musb_hdrc: MHDRC RTL version 1.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hdrc: setup fifo_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hdrc: 29/31 max ep, 15424/1638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hdrc: hw_ep 0shared, ma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hdrc: hw_ep 1tx, max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hdrc: hw_ep 1rx, max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hdrc: hw_ep 15shared, ma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hdrc: USB OTG mode controller at c8812000 using DMA, IRQ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musb_init_controller 2069: OTG mode, status 0, dev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Registered /proc/driver/musb_hd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usbcore: registered new interface driver 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Registered /proc/driver/musb_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Bluetooth: Core ver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NET: Registered protocol fami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Bluetooth: HCI device and connection manag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Bluetooth: HCI socket lay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296875] NET: Registered protoco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04687] Time: 32k_counter clocksourc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75000] IP route cache hash table entries: 1024 (order: 0, 40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75000] TCP established hash table entries: 4096 (order: 3, 3276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75000] TCP bind hash table entries: 4096 (order: 2, 16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75000] TCP: Hash tables configured (established 4096 bind 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75000] TCP re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98437] NetWinder Floating Point Emulator V0.97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98437] dsp dsp: OMAP DSP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398437] JFFS2 version 2.2. (NAND) (SUMMARY)  (C) 2001-2006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06250] lowmem: Modul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06250] io scheduler noop register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06250] omapfb: ls041y3 rev 8f LC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06250] omapfb: configured for panel ls041y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29687] omapfb: DISPC version 2.0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29687] omapfb: RFBI version 1.0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53125] omapfb: s1d13745 LCD controller rev 1 initialized (CNF pin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53125] omapfb: Framebuffer initialized. Total vram 3129344 pla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53125] omapfb: Pixclock 21940 kHz hfreq 24.9 kHz vfreq 51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84375] OMAP Watchdog Timer Rev 0x11: initial timeout 6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84375] RAMDISK driver initialized: 16 RAM disks of 4096K size 1024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92187] loop: loaded (max 8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92187] PPP generic driver versio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92187] PPP Deflate Compression modul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92187] PPP BSD Compression modul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92187] tun: Universal TUN/TAP device driver,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5 Nokia-N800-51-3 kernel: [    0.492187] tun: (C) 1999-2004 Max Krasnyansky &lt;maxk@qualcom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492187] Linux video capture interface: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00000] tea5761 0-0010: tea5761 (version 7) detected at 0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07812] Menelaus rev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07812] menelaus 1-0072: regulator sleep configuration: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07812] Retu power button driv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07812] retu: Registering interrupt 0 for device Pwr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07812] input: retu-pwrbutton as /class/input/inpu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07812] retu: Registering interrupt 2 for device R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07812] retu: Registering interrupt 5 for device R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Retu watchdog driv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Retu/Vilma headset driv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input: retu-headset as /class/input/inp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retu: Registering interrupt 6 for device hook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OMAP2 OneNAND driv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omap2-onenand omap2-onenand: initializing on CS0, phys base 0x04000000, virtual base c88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OneNAND Manufacturer: Samsung (0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Muxed OneNAND 256MB 1.8V 16-bit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15625] OneNAND version 0x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539062] Scanning device for ba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hald[710]: GLIB CRITICAL ** GLib - g_hash_table_foreach_remove: assertion `hash_table != N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64062] Creating 5 MTD partitions on "omap2-onenand"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64062] 0x00000000-0x00020000 : "boot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64062] 0x00020000-0x00080000 :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64062] 0x00080000-0x00280000 :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64062] 0x00280000-0x00480000 : "init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64062] 0x00480000-0x10000000 : "root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71875] TSC2301 driv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input: Internal keypad as /class/input/in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input: TSC2301 touchscreen as /class/input/inpu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Initializing USB Mass Storage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usb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 Mass Storage suppor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lib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usb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drivers/usb/input/hid-core.c: v2.6:USB HID co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drivers/usb/net/rtl8150.c: rtl8150 based usb-ethernet driver v0.6.2 (2004/08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rtl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cdc_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net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pl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rndis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cdc_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87500] usbcore: registered new interface driver z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95312] usbcore: registered new interface driver us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95312] mice: PS/2 mouse device common for al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95312] TSC2005 driv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95312] tmp105: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695312] menelaus 1-0072: Setting voltage 'VAUX' to 2800 mV (reg 0x0a, val 0xb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710937] tmp105: found at address 0x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750000] hci_h4p hci_h4p: Registering HCI H4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968750] menelaus 1-0072: Setting voltage 'VMMC' to 2800 mV (reg 0x0a, val 0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0.984375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07812] menelaus 1-0072: Setting voltage 'VMMC' to 3100 mV (reg 0x0a, val 0x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31250] menelaus 1-0072: Setting voltage 'VMMC' to 3000 mV (reg 0x0a, val 0xb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46875] omap_pwm_led omap_pwm_led: OMAP PWM LED (keypad) at GP timer 10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46875] Registered led device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Advanced Linux Sound Architecture Driver Version 1.0.14rc3 (Wed Mar 14 07:25:50 2007 U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omap24xx-eac omap24xx-eac: EAC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ALSA devi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  #0: OMAP24xx EAC with codec TSC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Netfilter messages via NETLINK v0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ip_tables: (C) 2000-2006 Netfilter Co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TCP cubic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NET: Registered protoco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NET: Registered protocol famil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L2CAP ver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L2CAP socket lay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SCO (Voice Link) ve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SCO socket lay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RFCOMM socket lay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RFCOMM TTY lay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RFCOMM v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BNEP (Ethernet Emulation)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Bluetooth: HIDP (Human Interface Emulation)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Power Management for OMAP2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54687] PRCM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VS for OMAP2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VFP support v0.3: implementor 41 architecture 1 part 20 variant b r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uart3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uart3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uart2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uart2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12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12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11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11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8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8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7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7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6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6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5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5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4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4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3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3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2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gpt2_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Disabling unused clock "dss2_f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Bootup reason: sw_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OMAP GPIO switch handle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headphone (GPIO 107) is now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cam_turn (GPIO 12) is now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cam_act (GPIO 95) is now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bat_cover (GPIO 110) is n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62500] menelaus 1-0072: Setting voltage 'VMEM' to 1500 mV (reg 0x0a, val 0xb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078125] menelaus 1-0072: Setting voltage 'VIO' to 25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25000] omap24xxcam omap24xxcam: sensor is TCM82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46 Nokia-N800-51-3 kernel: [    1.148437] mmcblk0: mmc0:e624 SD128 123008K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48437]  mmcblk0: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48437] mmci-omap mmci-omap.1: command timeout (CMD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48437] mmci-omap mmci-omap.1: command timeout (CMD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56250] menelaus 1-0072: Shutting off 'V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56250] menelaus 1-0072: Setting voltage 'VDCDC3' to 3300 mV (reg 0x07, val 0x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71875] menelaus 1-0072: Shutting off 'V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71875] mmci-omap mmci-omap.1: command timeout (CMD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79687] mmci-omap mmci-omap.1: command timeout (CMD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79687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187500] omap24xxcam omap24xxcam: registered device video0 [v4l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250000] VFS: Mounted root (jffs2 filesystem)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250000] Freeing init memory: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250000] mmci-omap mmci-omap.1: command timeout (CMD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250000] mmci-omap mmci-omap.1: command timeout (CM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46 Nokia-N800-51-3 kernel: [    1.500000] mmcblk1: mmc1:ed60 SD01G 1006080K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1.500000]  mmcblk1: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2.531250] umac: module license 'Proprietary' taint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2.570312] umac: version 2.0.7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2.710937] cx3110x: chip variant STLC4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2.804687] cx3110x: firmware version 2.13.0.0.a.2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2.820312] cx3110x: driver version 2.0.15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46 Nokia-N800-51-3 kernel: [    6.000000] tahvo: Registering interrupt 7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46 Nokia-N800-51-3 kernel: [    6.000000] retu: Registering interrupt 8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46 Nokia-N800-51-3 kernel: [    6.000000] retu: Registering interrupt 1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46 Nokia-N800-51-3 kernel: [    6.007812] tahvo: Registering interrupt 1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6.148437] menelaus 1-0072: Setting voltage 'VMMC' to 30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 6.500000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10.289062] menelaus 1-0072: Setting voltage 'VMEM' to 15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10.304687] menelaus 1-0072: Setting voltage 'VIO' to 25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10.351562] tcm825x_find_size(): s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10.414062] tcm825x_configure(): configuring Image S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10.414062] tcm825x_configure(): configuring Pixel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6 Nokia-N800-51-3 kernel: [   10.453125] menelaus 1-0072: Shutting off 'V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kernel: [   10.468750] menelaus 1-0072: Shutting off 'V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kernel: [   10.539062] menelaus 1-0072: Setting voltage 'VMMC' to 30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kernel: [   10.671875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waitdbus[748]: trying to connect to the syste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waitdbus[748]: g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gconfd (messagebus-752): starting (version 2.16.0), pid 752 user 'messageb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gconfd (messagebus-752): Resolved address "xml:readonly:/etc/gconf/gconf.xml.mandatory" to a read-only configuration source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gconfd (messagebus-752): Resolved address "xml:readwrite:/etc/osso-af-init/gconf-dir" to a writable configuration source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gconfd (messagebus-752): Resolved address "xml:readonly:/etc/gconf/gconf.xml.defaults" to a read-only configuration source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mce[750]: Could not retrieve /system/osso/dsm/locks/devicelock_failed from GConf; Ke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mce[750]: Could not retrieve /system/osso/dsm/locks/devicelock_total_failed from GConf; Ke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7 Nokia-N800-51-3 mce[750]: Failed to find an event device for `Internal 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Failed to find an event device for `LM8323 key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Failed to open `/sys/devices/platform/gpio-switch/kb_lock/state';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Failed to open `/sys/devices/platform/gpio-switch/slide/state';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Failed to open `/sys/devices/platform/gpio-switch/prot_shell/cover_switch';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Could not retrieve /system/osso/dsm/leds/PatternError from GConf; Ke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Could not retrieve /system/osso/dsm/leds/PatternPowerOn from GConf; Ke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Could not retrieve /system/osso/dsm/leds/PatternPowerOff from GConf; Ke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Could not retrieve /system/osso/dsm/leds/PatternWebcamActive from GConf; Ke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Could not get config key LEDPatternSingleColour; Key file does not have key 'PatternPsychedel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Cannot open `/sys/devices/platform/i2c_omap.2/i2c-0/0-0029/lux' for reading; Failed to open file '/sys/devices/platform/i2c_omap.2/i2c-0/0-0029/lux'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Invalid state received from D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48 Nokia-N800-51-3 mce[750]: Failed to get reply from powerkeymenu_open/powerkeymenu_close: Argument 0 is specified to be of type "int32", but is actually of type "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Error accessing /sys/devices/platform/omap24xxcam/streaming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mce[750]: Error accessing /sys/devices/platform/gpio-switch/cam_act/stat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8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4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0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0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0 Nokia-N800-51-3 sapwood-server[790]: GLIB INFO default - ser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0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waitdbus[795]: trying to connect to the syste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waitdbus[795]: g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640625] menelaus 1-0072: Setting voltage 'VMMC' to 30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57812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65625] MMU: OMAP mmu:dsp MMU initialized (HW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65625] MMU: mapping in ARM MMU, v=0xe0fff000, p=0x86f14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65625] MMU: mapping in ARM MMU, v=0xe0fce000, p=0x48008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65625] MMU: mapping in ARM MMU, v=0xe0fe2000, p=0x48094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65625] MMU: mapping in ARM MMU, v=0xe0fdc000, p=0x4807c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dd000, p=0x4807e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de000, p=0x48080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df000, p=0x48082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e0000, p=0x48090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d9000, p=0x48068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b0000, p=0x54000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b1000, p=0x54001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b2000, p=0x54002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b3000, p=0x54003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773437] MMU: mapping in ARM MMU, v=0xe0fb4000, p=0x54004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ce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e2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dc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dd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de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df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e0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d9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b0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b1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b2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b3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b4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unmapping in ARM MMU, v=0xe0fff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OMAP mmu:dsp MMU initialized (HW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ff000, p=0x86f14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ce000, p=0x48008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e2000, p=0x48094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dc000, p=0x4807c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dd000, p=0x4807e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de000, p=0x48080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df000, p=0x48082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e0000, p=0x48090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d9000, p=0x48068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b0000, p=0x54000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b1000, p=0x54001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b2000, p=0x54002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b3000, p=0x54003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875000] MMU: mapping in ARM MMU, v=0xe0fb4000, p=0x54004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0937] MMU: mapping in ARM MMU, v=0xe0028000, p=0x86099000, sz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100000, p=0x86100000, sz=0x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200000, p=0x86200000, sz=0x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400000, p=0x86300000, sz=0x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500000, p=0x860a0000, sz=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510000, p=0x860b0000, sz=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520000, p=0x860c0000, sz=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530000, p=0x860d0000, sz=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540000, p=0x860e0000, sz=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550000, p=0x860f0000, sz=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560000, p=0x85c00000, sz=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5.968750] MMU: mapping in ARM MMU, v=0xe0570000, p=0x85c10000, sz=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375000] omapdsp: IPBU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375000]            512 words * 16 lines at 0xe02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52 Nokia-N800-51-3 bme-dbus-proxy[814]: io_event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52 Nokia-N800-51-3 bme-dbus-proxy[814]: send_bme_sys_msg: 0x8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bme-dbus-proxy[814]: entering g_main_loop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52 Nokia-N800-51-3 bme-dbus-proxy[814]: handle_client_event: got 2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bme-dbus-proxy[814]: charger_disconnected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bme-dbus-proxy[814]: battery_state_changed (val=4)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bme-dbus-proxy[814]: charger_charging_off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21875] omapdsp: found 5 ta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21875] omapdsp: task 0: name pc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21875] omapdsp: taskdev pcm3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29687] omapdsp: task 1: name pcm_r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37500] omapdsp: taskdev pcm_rec1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45312] omapdsp: task 2: name pc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53125] omapdsp: taskdev pcm1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60937] omapdsp: task 3: name audi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60937] omapdsp: taskdev audiop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68750] omapdsp: task 4: name pc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kernel: [   16.468750] omapdsp: taskdev pcm0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2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3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3 Nokia-N800-51-3 multimediad[873]: GLIB DEBUG mmd - ALSA snd card (*hic*) is: TSC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3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3 Nokia-N800-51-3 kernel: [   17.226562] EAC mode: play enabled, re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3 Nokia-N800-51-3 multimediad[873]: GLIB DEBUG mmd - bluez audio service is not y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3 Nokia-N800-51-3 multimediad[873]: GLIB WARNING ** mmd - =======================+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3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3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5 Nokia-N800-51-3 kernel: [   18.789062] g_file_storage gadget: File-backed Storage Gadget, version: 28 November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g_file_storage gadget: Number of LU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musb_hdrc musb_hdrc: MUSB HDRC ho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drivers/usb/core/inode.c: creating file 'dev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drivers/usb/core/inode.c: creating file '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musb_hdrc musb_hdrc: new USB bus registered, assigned bus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musb_hdrc musb_hdrc: supports USB remote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default language 0x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new device strings: Mfr=3, Product=2, Serial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Product: MUSB HDRC ho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Manufacturer: Linux 2.6.21-omap1 musb-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SerialNumber: musb_hd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usb_probe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configuration #1 chosen from 1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usb1: adding 1-0:1.0 (config #1, interfa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usb 1-0:1.0: 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usb_prob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usb_probe_interface - g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USB hub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1 por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standalon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individual port pow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no over-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Singl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TT requires at most 8 FS bit times (666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power on to power good time: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200mA bus power budget for ea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local power sourc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hub 1-0:1.0: enabling power on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789062] drivers/usb/musb/tusb6010.c musb_platform_enable: dma not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898437] drivers/usb/core/inode.c: creating file '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8.898437] hub 1-0:1.0: state 7 ports 1 chg 0000 ev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rnel: [   19.789062] EAC mode: play disabled, re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read_config:1584: number of mmc_hos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init_mmc_volumes:1222: number of volumes in ext-MM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add_volume:1869: /org/freedesktop/Hal/devices/volume_uuid_C0B7_D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56 Nokia-N800-51-3 gconfd (messagebus-752): Could not remove "/etc/osso-af-init/gconf-dir/system/osso/af": Not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init_card:1520: ext-MMC cover_udi == /org/freedesktop/Hal/devices/platform_mmci_omap_1_mmc_host_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init_mmc_volumes:1222: number of volumes in int-MM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add_volume:1869: /org/freedesktop/Hal/devices/volume_uuid_6263_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init_card:1520: int-MMC cover_udi == /org/freedesktop/Hal/devices/platform_mmci_omap_1_mmc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read_config:1621: coudn't fi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init_usb_cable_status:1695: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ke_recv[939]: init_usb_storages:2371: 2 storages of which 0 are USB sto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D-Bus daemon[786]: WARNING: match type='signal',sender='org.freedesktop.DBus',path='/org/freedesktop/DBus',interface='org.freedesktop.DBus' added by :1.2 who ow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6 Nokia-N800-51-3 D-Bus daemon[786]:  :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7 Nokia-N800-51-3 kernel: [   20.898437] hub 1-0:1.0: hub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7 Nokia-N800-51-3 kernel: [   20.898437] usb usb1: usb auto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9 Nokia-N800-51-3 waitdbus[980]: trying to connect to the sessio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9 Nokia-N800-51-3 waitdbus[980]: g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59 Nokia-N800-51-3 maemo-launcher[982]: invoking '/usr/bin/osso_startup_greeting.laun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59 Nokia-N800-51-3 maemo-launcher[957]: child (pid=982) terminated due to exit(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4:59 Nokia-N800-51-3 maemo-launcher[987]: invoking '/usr/bin/hildon-input-method.laun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4:5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0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0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1 Nokia-N800-51-3 kernel: [   24.984375] EAC mode: play enabled, re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1 Nokia-N800-51-3 hildon-input-method[987]: GLIB WARNING ** GLib-GObject - value "0" of type `gint' is invalid or out of range for property `mode' of type `g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1 Nokia-N800-51-3 hildon-input-method[987]: GLIB WARNING ** GLib-GObject - value "0" of type `gint' is invalid or out of range for property `mode' of type `g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1 Nokia-N800-51-3 hildon-input-method[987]: GLIB MESSAGE default - ui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02 Nokia-N800-51-3 maemo-launcher[1032]: invoking '/usr/bin/hildon-desktop.laun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ke_recv[939]: sig_handler:718: hildon-desktop registered to syste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SME: Refuse to set blank timeout shorter than dim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-Bus daemon[786]: WARNING: match type='signal',sender='org.freedesktop.DBus',path='/org/freedesktop/DBus',interface='org.freedesktop.DBus' added by :1.5 who ow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-Bus daemon[786]:  :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-Bus daemon[786]:  com.nokia.hildon-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-Bus daemon[786]: WARNING: match type='signal',sender='org.freedesktop.DBus',path='/org/freedesktop/DBus',interface='org.freedesktop.DBus' added by :1.5 who ow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-Bus daemon[786]:  :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-Bus daemon[786]:  com.nokia.hildon-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2 Nokia-N800-51-3 D-Bus daemon[786]:  org.freedesktop.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03 Nokia-N800-51-3 hildon-desktop[1032]: osso initialisation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4 Nokia-N800-51-3 hildon-desktop[1032]: GLIB DEBUG default - mission_control_get_presence_actual: MC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WARNING: match type='signal',sender='org.freedesktop.DBus',path='/org/freedesktop/DBus',interface='org.freedesktop.DBus' added by :1.5 who ow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: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hildon-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org.freedesktop.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We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osso-contact-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AS_DIMMED_inf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SM_DIMMED_inf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promo_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WARNING: match type='signal',sender='org.freedesktop.DBus',path='/org/freedesktop/DBus',interface='org.freedesktop.DBus' added by :1.5 who ow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: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hildon-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org.freedesktop.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We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osso-contact-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AS_DIMMED_inf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SM_DIMMED_inf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com.nokia.promo_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786]:  org.hildon.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06 Nokia-N800-51-3 hildon-desktop[1032]: GLIB WARNING ** default -   Gimme an 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06 Nokia-N800-51-3 bme-dbus-proxy[814]: handle_event: got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bme-dbus-proxy[814]: battery_state_changed (val=4)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bme-dbus-proxy[814]: charger_charging_off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hildon-desktop[1032]: inet status: internet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WARNING: match type='signal',interface='org.freedesktop.DBus.Properties' added by :1.20 who ow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: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hildon-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We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osso-contact-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AS_DIMMED_inf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SM_DIMMED_inf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promo_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hildon_status_bar_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osso_connectivity_ui_statusbar_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6 Nokia-N800-51-3 D-Bus daemon[652]:  com.nokia.osso-statusbar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hildon-desktop[1032]: GLIB DEBUG default - mission_control_get_current_status: MC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hildon-desktop[1032]: conn_bt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hildon-desktop[1032]: conn_bt: Unable to get adapte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hildon-desktop[1032]: GLIB DEBUG default - location sb plugi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hildon-desktop[1032]: GLIB DEBUG default - battery_state_changed from b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hildon-desktop[1032]: GLIB DEBUG default - charger_charging_off from b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hildon-desktop[1032]: GLIB WARNING ** default - error while getting DefaultHeadset: com.nokia.FI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D-Bus daemon[786]: WARNING: match type='signal',sender='org.freedesktop.DBus',path='/org/freedesktop/DBus',interface='org.freedesktop.DBus' added by :1.7 who ow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7 Nokia-N800-51-3 D-Bus daemon[786]:  :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07 Nokia-N800-51-3 hildon-background-manager[1035]: GLIB DEBUG default - set_background on /usr/share/backgrounds/echo.png, cach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8 Nokia-N800-51-3 hildon-background-manager[1035]: osso_mem 36422998 = 135168 + 0 + 73084928 - 3679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08 Nokia-N800-51-3 kernel: [   32.484375] EAC mode: play disabled, re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nsmasq[1040]: started, version 2.35 cachesiz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0 Nokia-N800-51-3 dnsmasq[1040]: compile time options: IPv6 GNU-getopt no-RTC no-ISC-leasefile DBus no-I18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nsmasq[1040]: failed to access /tmp/resolv.conf.lo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nsmasq[1040]: failed to access /tmp/resolv.conf.ppp0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nsmasq[1040]: failed to access /tmp/resolv.conf.wlan0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nsmasq[1040]: failed to access /var/run/resolv.conf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nsmasq[1040]: read /etc/hosts - 1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hcid[1048]: Bluetooth HCI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hcid[1048]: HCI dev 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hcid[1048]: Starting SD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hcid[1048]: Created local server at unix:abstract=/var/run/dbus-tTNyr2H3uA,guid=0f009b4b533a1f9fbbce900047f4b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audio[1051]: Bluetooth Audio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audio[1051]: /etc/bluetooth/audio.conf: Key file does not have key 'En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audio[1051]: /etc/bluetooth/audio.conf: Key file does not have group 'A2D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audio[1051]: Config options: DisableHFP=true, SCORouting=PCM, Source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audio[1051]: Unix socket created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input[1054]: Bluetooth Inpu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input[1054]: Registered input manager path:/org/bluez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multimediad[873]: GLIB WARNING ** mmd - Activate service returned Service star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audio[1051]: add_service_record: got record id 0x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audio[1051]: Registered manager path:/org/bluez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audio[1051]: Loading device 00:13:8A:08:48:77 (head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btcond[1058]: Bluetooth Connection Daemon 1.0.12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0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1 Nokia-N800-51-3 wlancond 1.3.6[1061]: Ifname lo does not support wireless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wlancond 1.3.6[1061]: Found interface wla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Internet Connectivity Daemon 1.2.31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wlancond 1.3.6[1061]: WLAN Connection Daemon 1.3.6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wlancond 1.3.6[1061]: WLAN flight mode changed to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gistered bearer 'Dumm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gistered policy 'Manda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gistered policy 'Always 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gistered policy 'Single connected I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gistered policy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gistered policy 'Scri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Loading plugin /usr/lib/icd/libicd_bearer_wla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gistered bearer 'Wireless L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Loading plugin /usr/lib/icd/libicd_bearer_btdu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gistered bearer 'Bluetooth D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Entering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Service 'com.nokia.icd' belongs now to base service ':1.2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Service ':1.29' belongs now to base service ':1.2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org.bluez.Adapter.GetName request failed: No such adapter (org.bluez.Error.NoSuch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1 Nokia-N800-51-3 maemo-launcher[1083]: invoking '/usr/bin/osso-connectivity-ui-conndlgs.laun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Service ':1.30' belongs now to base service ':1.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Service 'com.nokia.osso_connectivity_ui_conndlgs' belongs now to base service ':1.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1 Nokia-N800-51-3 iap_conndlg 1.4.36[1083]: Error: No su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iap_dialog_gtc_challeng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iap_dialog_btsearc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iap_dialog_private_key_pw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gps_dialog_enabl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activating connectio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Received com.nokia.icd.activate (s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cd 1.2.31[1064]: [] Cancel pressed in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iap_conndlg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iap_dialog_disconnec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gps_dialog_disclaimer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iap_dialog_password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1 Nokia-N800-51-3 iap_conndlg 1.4.36[1083]: Using iap_dialog module libiap_dialog_mschap_chang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Using iap_dialog module libiap_dialog_sav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Using iap_dialog module libiap_dialog_server_cer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Using iap_dialog module libiap_dialog_sim_pi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cd 1.2.31[1064]: Service 'com.nokia.icd_ui' belongs now to base service ':1.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cd 1.2.31[1064]: Service 'com.nokia.bt_ui' belongs now to base service ':1.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cd 1.2.31[1064]: Service 'com.nokia.gps_ui' belongs now to base service ':1.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Adding match: type='signal',interface='org.bluez.Adap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2 Nokia-N800-51-3 iap_conndlg 1.4.36[1083]: Error: No su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Unable to get the default B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Adding match: type='signal',interface='org.bluez.Adap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hcid[1048]: Default passkey agent (:1.30, /com/nokia/pin_agent)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method 'RegisterHand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gateway_obex_opp_method: sending failed (got NUL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Unable to initialize OBEX OPP receiv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hcid[1048]: Default authorization agent (:1.30, /com/nokia/auth_agent)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Adding match: type='signal',interface='com.nokia.mce.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Adding match: type='signal',interface='org.freedesktop.DBus',member='NameOwnerChanged',arg0='org.bluez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ap_conndlg 1.4.36[1083]: Adding match: type='signal',interface='org.freedesktop.DBus',member='NameOwnerChanged',arg0='com.nokia.Obex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cd 1.2.31[1064]: Service ':1.31' belongs now to base service ':1.3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2 Nokia-N800-51-3 iap_conndlg 1.4.36[1083]: Error: No su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ke_recv[939]: set_desktop_started:212: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ke_recv[939]: event_in_cover_closed:1092: E_INIT_CARD for int-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osso-media-server[1089]: osso-media-server revisio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osso-media-server[1089]: Initializ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cd 1.2.31[1064]: Service ':1.32' belongs now to base service ':1.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cd 1.2.31[1064]: Service 'com.nokia.osso_media_server_dummy' belongs now to base service ':1.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osso-media-server[1089]: config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icd 1.2.31[1064]: Service ':1.33' belongs now to base service ':1.3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osso-media-server[1089]: music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2 Nokia-N800-51-3 osso-media-server[1089]: enabling mmc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osso-media-server[1089]: Device screen dimensions: 800 x 480 (Display 0x778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osso-media-server[1089]: sound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kernel: [   36.695312] menelaus 1-0072: Setting voltage 'VMMC' to 30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ke_recv[939]: mount_volumes:723: int-MMC 1 /org/freedesktop/Hal/devices/volume_uuid_6263_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ke_recv[939]: mount_volumes:740: trying to mount /dev/mmcblk0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ke_recv[939]: possibly_turn_swap_on:352: swap_switch_on() for int-MMC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ke_recv[939]: event_in_cover_closed:1092: E_INIT_CARD for ext-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[ANY]] icd_request_attempt: new IAP '(nul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[ANY]] No suitable WLAN IAP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Sent "set_power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wlancond 1.3.6[1061]: Received set_powe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wlancond 1.3.6[1061]: wlan0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wlancond 1.3.6[1061]: Wlancond state change, old_state: WLAN_NOT_INITIALIZED, new_state: WLAN_NOT_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wlancond 1.3.6[1061]: WLAN power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[ANY]] DUN: Determined to use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[ANY]] icd_request_attempt: new IAP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Sprint] Run '/bin/run-parts /etc/network/if-pre-up.d' as PID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PID 1126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Script with PID 1126 exited with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Script run or IAP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Sprint] Calling connect of 'Bluetooth D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Sprint] State changed from IDLE to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3 Nokia-N800-51-3 hildon-desktop[1032]: common_inetstate: connection  'Sprint' with type 'DUN_CDMA_CSD' and status 'CONNECTING' (1) and reason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hildon-desktop[1032]: connecting contains 1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hildon-desktop[1032]: changing to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hildon-desktop[1032]: common_inetstate: reporting state '2', id 'Sprint', typ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hildon-desktop[1032]: inet status: b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hildon-desktop[1032]: inet status: added new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Sprint] Calling connect of 'Bluetooth D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MCE says we are in 'norm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icd 1.2.31[1064]: [Sprint] Bluez reported 'NoSuchAdapter' as default BT adapter, tr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kernel: [   37.164062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ke_recv[939]: mount_volumes:723: ext-MMC 1 /org/freedesktop/Hal/devices/volume_uuid_C0B7_D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ke_recv[939]: mount_volumes:740: trying to mount /dev/mmcblk1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3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46: scanning for plugin names path:/usr/lib/systemui/  prefix:libsystemuiplugi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61: name .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61: name ..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78: name libsystemuiplugin_devlock.so added to plugin_ite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78: name libsystemuiplugin_power_key_menu.so added to plugin_ite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78: name libsystemuiplugin_actingdead.so added to plugin_ite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78: name libsystemuiplugin_splashscreen.so added to plugin_ite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78: name libsystemuiplugin_modechange.so added to plugin_ite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78: name libsystemuiplugin_alarm_dialog.so added to plugin_ite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78: name libsystemuiplugin_tklock.so added to plugin_ite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4 Nokia-N800-51-3 systemui: read_pluginnames_scandir:81: scanning for plugin name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systemui: Loading plugin /usr/lib/systemui/libsystemuiplugin_devlock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btcond[1058]: HCI dev 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btcond[1058]: sending hci_dev_up("hci0"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cid[1048]: HCI dev 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cid[1048]: Device hci0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cid[1048]: Starting security manag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cid[1048]: Device hci0 has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iap_conndlg 1.4.36[1083]: BT mode change 0 =&gt; 2 (1207220714 &gt; 5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ildon-desktop[1032]: conn_bt: mode chan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iap_conndlg 1.4.36[1083]: Adding match: type='signal',interface='org.bluez.Adap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ildon-desktop[1032]: conn_bt: gw status: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icd 1.2.31[1064]: [Sprint] Bluetooth mode is 'discove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ildon-desktop[1032]: conn_bt: mak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serial[1145]: Bluetooth Serial Por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ildon-desktop[1032]: conn_bt: loading icon 'qgn_stat_bluetooth_visible' for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serial[1145]: Registered manager path:/org/bluez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hildon-desktop[1032]: conn_bt: name change: (null) = Nokia 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systemui: Plugin /usr/lib/systemui/libsystemuiplugin_devlock.so dl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systemui: Plugin /usr/lib/systemui/libsystemuiplugin_devlock.so dlsym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5 Nokia-N800-51-3 systemui: plugin_init:75: Starting devicelock plugi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devlock.so-&gt;plugin_ini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Loading plugin /usr/lib/systemui/libsystemuiplugin_power_key_menu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power_key_menu.so dl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power_key_menu.so dlsym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power_key_menu.so-&gt;plugin_ini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Loading plugin /usr/lib/systemui/libsystemuiplugin_actingdead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actingdead.so dl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actingdead.so dlsym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actingdead.so-&gt;plugin_ini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Loading plugin /usr/lib/systemui/libsystemuiplugin_splashscree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splashscreen.so dl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splashscreen.so dlsym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_init:175: some message from splashscreen plugi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splashscreen.so-&gt;plugin_ini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Loading plugin /usr/lib/systemui/libsystemuiplugin_modechang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modechange.so dl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modechange.so dlsym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modechange.so-&gt;plugin_ini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Loading plugin /usr/lib/systemui/libsystemuiplugin_alarm_dialog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alarm_dialog.so dl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alarm_dialog.so dlsym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alarm_dialog.so-&gt;plugin_ini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Loading plugin /usr/lib/systemui/libsystemuiplugin_tklock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tklock.so dl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tklock.so dlsym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ystemui: Plugin /usr/lib/systemui/libsystemuiplugin_tklock.so-&gt;plugin_ini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conn_bt: gw status: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conn_bt: gw status: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icd 1.2.31[1064]: Service ':1.34' belongs now to base service ':1.3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icd 1.2.31[1064]: Service ':1.35' belongs now to base service ':1.3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icd 1.2.31[1064]: Service 'com.nokia.system_ui' belongs now to base service ':1.3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icd 1.2.31[1064]: Service ':1.36' belongs now to base service ':1.3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icd 1.2.31[1064]: Received com.nokia.icd.get_state (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erial[1145]: /org/bluez/serial: org.bluez.serial.Manager.Connect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serial[1145]: name_listener_add(: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icd 1.2.31[1064]: Received com.nokia.icd.get_state (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6 Nokia-N800-51-3 hildon-desktop[1032]: common_inetstate: connection  'Sprint' with type 'DUN_CDMA_CSD' and status 'CONNECTING' (1) and reason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connecting contains 1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changing to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common_inetstate: reporting state '2', id 'Sprint', typ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inet status: b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inet status: already ha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16 Nokia-N800-51-3 hildon-desktop[1032]: common_inetstate: connection  'Sprint' with type 'DUN_CDMA_CSD' and status 'CONNECTING' (1) and reason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connecting contains 1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changing to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common_inetstate: reporting state '2', id 'Sprint', typ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inet status: b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inet status: already ha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6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obexsrv[1149]: Registered OPP record handle 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obexsrv[1149]: Server started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obexsrv[1149]: OBEX Server 0.13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icd 1.2.31[1064]: Service ':1.37' belongs now to base service ':1.37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icd 1.2.31[1064]: Service 'com.nokia.ObexServer' belongs now to base service ':1.37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iap_conndlg 1.4.36[1083]: method 'RegisterHand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obexsrv[1149]: Received Registe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obexsrv[1149]: add_name_listener(: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obexsrv[1149]: Handler registered at :1.30, /com/nokia/Obex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iap_conndlg 1.4.36[1083]: Adding match: type='signal',interface='com.nokia.ObexServer.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icd 1.2.31[1064]: Service ':1.38' belongs now to base service ':1.3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icd 1.2.31[1064]: Service 'com.nokia.alarmd' belongs now to base service ':1.3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7 Nokia-N800-51-3 icd 1.2.31[1064]: Service ':1.39' belongs now to base service ':1.3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alarmd[1169]: GLIB DEBUG default - Incoming del_ev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alarmd[1169]: GLIB DEBUG default - Incoming add_ev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icd 1.2.31[1064]: Base service ':1.39'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kernel: [   41.820312] menelaus 1-0072: Setting voltage 'VMMC' to 30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icd 1.2.31[1064]: Service ':1.40' belongs now to base service ':1.4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icd 1.2.31[1064]: Service 'org.kernel' belongs now to base service ':1.4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icd 1.2.31[1064]: Service ':1.41' belongs now to base service ':1.4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kernel: [   42.257812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icd 1.2.31[1064]: Service ':1.42' belongs now to base service ':1.4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icd 1.2.31[1064]: Service 'com.nokia.mediaplayer_engine' belongs now to base service ':1.4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icd 1.2.31[1064]: Received com.nokia.icd.connect (su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8 Nokia-N800-51-3 icd 1.2.31[1064]: Service ':1.43' belongs now to base service ':1.4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icd 1.2.31[1064]: Service ':1.44' belongs now to base service ':1.4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icd 1.2.31[1064]: Service 'com.nokia.metalayer_crawler' belongs now to base service ':1.4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DSME: Accepted new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DSME: Closed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icd 1.2.31[1064]: Service ':1.45' belongs now to base service ':1.4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icd 1.2.31[1064]: Base service ':1.45'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19 Nokia-N800-51-3 init: no more processes left in this ru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btcond[1058]: Connection complete (handle 44, bda 00:07:E0:97:A4:D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btcond[1058]: sending connection_status("00:07:E0:97:A4:D6", "connected", 0x00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btcond[1058]: new handle 44 added (usage coun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hildon-desktop[1032]: conn_bt: gw status: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hildon-desktop[1032]: conn_bt: loading icon 'qgn_stat_bluetooth_active' for 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hildon-desktop[1032]: conn_bt: name change: 00:07:E0:97:A4:D6 = TreoWin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serial[1145]: Connec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hcid[1048]: link_key_request (sba=00:19:4F:DB:B9:DF, dba=00:07:E0:97:A4:D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icd 1.2.31[1064]: Service ':1.46' belongs now to base service ':1.4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serial[1145]: rfcomm_connect_cb: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0 Nokia-N800-51-3 hulda[1202]: handle_kevent:145: i|m|p: org.kernel.kevent|add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Service ':1.47' belongs now to base service ':1.47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hulda[1202]: handle_kevent:145: i|m|p: org.kernel.kevent|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Using RFCOMM device: /dev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Open: '/dev/rfcomm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&amp;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+G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Service ':1.48' belongs now to base service ':1.4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kernel: [   45.101562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AT+G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+GCAP: +F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+C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AT+C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+CRM=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kernel: [   45.187500] menelaus 1-0072: Setting voltage 'VMMC' to 30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AT+CRM=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+CME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AT+CME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+CRM=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AT+CRM=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+CSO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AT+CSO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+CSO=4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last message repeat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AT+CSO=4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+DS=3,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AT+DS=3,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Sending: 'ATD#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1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2 Nokia-N800-51-3 kernel: [   46.554687] JFFS2 warning: (1229) jffs2_sum_write_sumnode: Not enough space for summary, padsize = 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6 Nokia-N800-51-3 kernel: [   50.187500] menelaus 1-0072: Setting voltage 'VDCDC3' to 2800 mV (reg 0x07, val 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26 Nokia-N800-51-3 kernel: [   50.304687] menelaus 1-0072: Setting voltage 'VMMC' to 3000 mV (reg 0x0a, val 0xb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0x264f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0x264f8] AT-Received: 'ATD#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0x264f8] AT-Received: 'NO CAR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Sprint] Error: ATD failed (com.nokia.icd.error.gateway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Sprint] State changed from CONNECTING to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Sprint] Disconnect: killing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0x264f8] AT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serial[1145]: /org/bluez/serial: org.bluez.serial.Manager.Disconnect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serial[1145]: name_listener_remove(: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43 Nokia-N800-51-3 hildon-desktop[1032]: common_inetstate: connection  'Sprint' with type 'DUN_CDMA_CSD' and status 'DISCONNECTING' (3) and reason 'com.nokia.icd.error.gateway_err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connecting contains 1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closing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Disconnected from RFCOMM device: /dev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common_inetstate: reporting state '4', id 'Sprint', typ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Sprint] State changed from DISCONNECTING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inet status: b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[Sprint] Run '/bin/run-parts /etc/network/if-post-down.d' as PID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inet status: already ha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Sending nack to :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Clearing gconf prox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mediaplayer-engine[1223]: GLIB DEBUG ConIc - con_ic_connection_send_event(0x37000, (null), (null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5:43 Nokia-N800-51-3 hildon-desktop[1032]: common_inetstate: connection  'Sprint' with type 'DUN_CDMA_CSD' and status 'IDLE' (0) and reason 'com.nokia.icd.error.gateway_err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icd 1.2.31[1064]: PID 1249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ulda[1202]: handle_kevent:145: i|m|p: org.kernel.kevent|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connecting contains 0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ulda[1202]: handle_kevent:145: i|m|p: org.kernel.kevent|re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common_inetstate: reporting state '1', id 'Sprint', typ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inet status: blin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GLIB DEBUG ConIc - con_ic_connection_send_event(0x1ae710, Sprint, DUN_CDMA_CSD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3 Nokia-N800-51-3 hildon-desktop[1032]: GLIB DEBUG ConIc - con_ic_connection_send_event(0x1ae410, Sprint, DUN_CDMA_CSD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5 Nokia-N800-51-3 hulda[1202]: handle_kevent:145: i|m|p: org.kernel.kevent|remove|/org/kernel/class/bluetooth/hci0/acl0007E097A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5 Nokia-N800-51-3 hildon-desktop[1032]: conn_bt: gw status: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5 Nokia-N800-51-3 btcond[1058]: BT connection to 00:07:E0:97:A4:D6 was closed by loc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5 Nokia-N800-51-3 btcond[1058]: Disconnection complete (handle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5 Nokia-N800-51-3 btcond[1058]: handle 44 removed (usage coun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45 Nokia-N800-51-3 btcond[1058]: sending connection_status("00:07:E0:97:A4:D6", "disconnected", 0x16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5:58 Nokia-N800-51-3 icd 1.2.31[1064]: Timeout triggered when running script with PID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6:44 Nokia-N800-51-3 hildon-desktop[1032]: updating activ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6:47 Nokia-N800-51-3 hildon-desktop[1032]: conn_bt: activate_bt_settings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6:47 Nokia-N800-51-3 icd 1.2.31[1064]: Service 'com.nokia.osso_connectivity_ui_statusbar_internet-connectivity-settings' belongs now to base service ':1.2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6:53 Nokia-N800-51-3 hildon-desktop[1032]: Wizard type changed to 4, cac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6:56 Nokia-N800-51-3 DSME: error reading fd (7): Resource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[ANY]] icd_request_attempt: new IAP '(nul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[ANY]] No suitable WLAN IAP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wlancond 1.3.6[1061]: Received set_powe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wlancond 1.3.6[1061]: wlan0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wlancond 1.3.6[1061]: Wlancond state change, old_state: WLAN_NOT_INITIALIZED, new_state: WLAN_NOT_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wlancond 1.3.6[1061]: WLAN power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Sent "set_power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[ANY]] DUN: Determined to use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[ANY]] icd_request_attempt: new IAP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Sprint] Run '/bin/run-parts /etc/network/if-pre-up.d' as PID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PID 1253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Script with PID 1253 exited with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Script run or IAP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Sprint] Calling connect of 'Bluetooth D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Sprint] State changed from IDLE to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Sprint] Calling connect of 'Bluetooth D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MCE says we are in 'norm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icd 1.2.31[1064]: [Sprint] Bluetooth mode is 'discove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20 Nokia-N800-51-3 hildon-desktop[1032]: common_inetstate: connection  'Sprint' with type 'DUN_CDMA_CSD' and status 'CONNECTING' (1) and reason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hildon-desktop[1032]: connecting contains 1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hildon-desktop[1032]: changing to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hildon-desktop[1032]: common_inetstate: reporting state '2', id 'Sprint', typ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hildon-desktop[1032]: inet status: b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hildon-desktop[1032]: inet status: added new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hildon-desktop[1032]: updating activ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0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1 Nokia-N800-51-3 icd 1.2.31[1064]: Service 'com.nokia.osso_connectivity_ui_statusbar_internet-connectivity-settings'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1 Nokia-N800-51-3 icd 1.2.31[1064]: Auto connect setting changed to 'Ph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1 Nokia-N800-51-3 icd 1.2.31[1064]: Search interval changed to '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1 Nokia-N800-51-3 serial[1145]: /org/bluez/serial: org.bluez.serial.Manager.Connect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1 Nokia-N800-51-3 hulda[1202]: handle_kevent:145: i|m|p: org.kernel.kevent|add|/org/kernel/class/bluetooth/hci0/acl0007E097A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1 Nokia-N800-51-3 serial[1145]: name_listener_add(: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5 Nokia-N800-51-3 hildon-desktop[1032]: conn_bt: gw status: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5 Nokia-N800-51-3 hildon-desktop[1032]: conn_bt: name change: 00:07:E0:97:A4:D6 = TreoWin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5 Nokia-N800-51-3 btcond[1058]: Connection complete (handle 44, bda 00:07:E0:97:A4:D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5 Nokia-N800-51-3 btcond[1058]: sending connection_status("00:07:E0:97:A4:D6", "connected", 0x00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5 Nokia-N800-51-3 btcond[1058]: new handle 44 added (usage coun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6 Nokia-N800-51-3 serial[1145]: Connec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6 Nokia-N800-51-3 hcid[1048]: link_key_request (sba=00:19:4F:DB:B9:DF, dba=00:07:E0:97:A4:D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6 Nokia-N800-51-3 serial[1145]: rfcomm_connect_cb: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6 Nokia-N800-51-3 hulda[1202]: handle_kevent:145: i|m|p: org.kernel.kevent|add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hulda[1202]: handle_kevent:145: i|m|p: org.kernel.kevent|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Using RFCOMM device: /dev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Open: '/dev/rfcomm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&amp;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&amp;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+G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+G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+GCAP: +F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+C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+C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+CRM=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+CRM=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+CME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last message repeat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+CME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+CRM=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+CRM=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+CSO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+CSO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+CSO=4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last message repeat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+CSO=4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+DS=3,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AT+DS=3,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Sending: 'ATD#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27 Nokia-N800-51-3 icd 1.2.31[1064]: [0x2d0c0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[0x2d0c0] AT-Received: 'ATD#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[0x2d0c0] AT-Received: 'NO CAR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[Sprint] Error: ATD failed (com.nokia.icd.error.gateway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[Sprint] State changed from CONNECTING to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44 Nokia-N800-51-3 hildon-desktop[1032]: common_inetstate: connection  'Sprint' with type 'DUN_CDMA_CSD' and status 'DISCONNECTING' (3) and reason 'com.nokia.icd.error.gateway_err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connecting contains 1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closing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common_inetstate: reporting state '4', id 'Sprint', typ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inet status: b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inet status: already ha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updating activ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[Sprint] Disconnect: killing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[0x2d0c0] AT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serial[1145]: /org/bluez/serial: org.bluez.serial.Manager.Disconnect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serial[1145]: name_listener_remove(: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Disconnected from RFCOMM device: /dev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[Sprint] State changed from DISCONNECTING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44 Nokia-N800-51-3 hildon-desktop[1032]: common_inetstate: connection  'Sprint' with type 'DUN_CDMA_CSD' and status 'IDLE' (0) and reason 'com.nokia.icd.error.gateway_err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[Sprint] Run '/bin/run-parts /etc/network/if-post-down.d' as PID 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connecting contains 0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Clearing gconf prox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common_inetstate: reporting state '1', id 'Sprint', typ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ulda[1202]: handle_kevent:145: i|m|p: org.kernel.kevent|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icd 1.2.31[1064]: PID 1257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inet status: blin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ulda[1202]: handle_kevent:145: i|m|p: org.kernel.kevent|re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updating activ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GLIB DEBUG ConIc - con_ic_connection_send_event(0x1ae710, Sprint, DUN_CDMA_CSD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4 Nokia-N800-51-3 hildon-desktop[1032]: GLIB DEBUG ConIc - con_ic_connection_send_event(0x1ae410, Sprint, DUN_CDMA_CSD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6 Nokia-N800-51-3 hulda[1202]: handle_kevent:145: i|m|p: org.kernel.kevent|remove|/org/kernel/class/bluetooth/hci0/acl0007E097A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6 Nokia-N800-51-3 hildon-desktop[1032]: conn_bt: gw status: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6 Nokia-N800-51-3 btcond[1058]: BT connection to 00:07:E0:97:A4:D6 was closed by loc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7 Nokia-N800-51-3 btcond[1058]: Disconnection complete (handle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7 Nokia-N800-51-3 btcond[1058]: handle 44 removed (usage coun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47 Nokia-N800-51-3 btcond[1058]: sending connection_status("00:07:E0:97:A4:D6", "disconnected", 0x16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0 Nokia-N800-51-3 icd 1.2.31[1064]: Received com.nokia.icd.activate (s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0 Nokia-N800-51-3 icd 1.2.31[1064]: [[ASK]] icd_request_attempt: new IAP '(nul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0 Nokia-N800-51-3 icd 1.2.31[1064]: [[ASK]] Showing connec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0 Nokia-N800-51-3 iap_conndlg 1.4.36[1083]: matched ICD_UI_SHOW_CONNDLG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0 Nokia-N800-51-3 iap_conndlg 1.4.36[1083]: matched ICD_UI_SHOW_CONNDLG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0 Nokia-N800-51-3 iap_conndlg 1.4.36[1083]: Show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0 Nokia-N800-51-3 iap_conndlg 1.4.36[1083]: device acti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1 Nokia-N800-51-3 wlancond 1.3.6[1061]: Receiv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1 Nokia-N800-51-3 wlancond 1.3.6[1061]: Got scan request from :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1 Nokia-N800-51-3 kernel: [  195.328125] cx3110x: loading 3826.arm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1 Nokia-N800-51-3 kernel: [  195.570312] (c)opyright 2004 Conex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1 Nokia-N800-51-3 kernel: [  195.5703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1 Nokia-N800-51-3 kernel: [  195.570312] build info: PRISM Sof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1 Nokia-N800-51-3 kernel: [  195.570312]   creator: [kva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kernel: [  195.570312]   date: [07/10/05-11: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2 Nokia-N800-51-3 kernel: [  195.5703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kernel: [  195.578125] cx3110x: MAC address 00:19:4f:d5:9f: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wlancond 1.3.6[1061]: wlan0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wlancond 1.3.6[1061]: Wlancond state change, old_state: WLAN_NOT_INITIALIZED, new_state: WLAN_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wlancond 1.3.6[1061]: Wlancond state change, old_state: WLAN_INITIALIZED, new_state: WLAN_INITIALIZED_FOR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kernel: [  195.585937] cx3110x: libumac version 2.12.0.0.a.9.1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kernel: [  195.585937] cx3110x: lmac version 2.13.0.0.a.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kernel: [  195.585937] cx3110x: PS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wlancond 1.3.6[1061]: Wlancond scan change, old_state: SCAN_IDLE, new_state: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iap_conndlg 1.4.36[1083]: us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iap_conndlg 1.4.36[1083]: activating connection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icd 1.2.31[1064]: Received com.nokia.icd.activate (s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icd 1.2.31[1064]: [[ASK]] matched reply from UI wi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icd 1.2.31[1064]: [[ASK]] icd_request_attempt: new IAP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iap_conndlg 1.4.36[1083]: dialog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2 Nokia-N800-51-3 icd 1.2.31[1064]: [Sprint] Run '/bin/run-parts /etc/network/if-pre-up.d' as PID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icd 1.2.31[1064]: PID 1261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icd 1.2.31[1064]: Script with PID 1261 exited with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icd 1.2.31[1064]: Script run or IAP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icd 1.2.31[1064]: [Sprint] Calling connect of 'Bluetooth D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icd 1.2.31[1064]: [Sprint] State changed from IDLE to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hildon-desktop[1032]: common_inetstate: connection  'Sprint' with type 'DUN_CDMA_CSD' and status 'CONNECTING' (1) and reason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hildon-desktop[1032]: connecting contains 1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hildon-desktop[1032]: changing to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hildon-desktop[1032]: common_inetstate: reporting state '2', id 'Sprint', typ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hildon-desktop[1032]: inet status: b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hildon-desktop[1032]: inet status: added new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hildon-desktop[1032]: updating activ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icd 1.2.31[1064]: [Sprint] Calling connect of 'Bluetooth D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icd 1.2.31[1064]: MCE says we are in 'norm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icd 1.2.31[1064]: [Sprint] Bluetooth mode is 'discove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can results ready -- sc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a2:c1:42: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63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EAP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a2:c0:b9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kernel: [  197.179687] cx3110x: scanned 11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89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EAP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a2:c1:42: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John Buck Guest Wire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63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a2:c1:42: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WiFi-VO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63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a2:c0:b9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John Buck Guest Wire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88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e3:76:4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John Buck Guest Wire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57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e3:76:49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WiFi-VO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58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e3:76:4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58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EAP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e3:76:4c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John Buck Guest Wire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36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e3:76:4c: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WiFi-VO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RSSI: -36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SIOCGIWAP: 00:1a:e3:76:4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3 Nokia-N800-51-3 wlancond 1.3.6[1061]: ESSID:"John Buck Guest Wire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3 Nokia-N800-51-3 wlancond 1.3.6[1061]: Channel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RSSI: -82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SIOCGIWAP: 00:1a:e3:76:49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4 Nokia-N800-51-3 wlancond 1.3.6[1061]: ESSID:"WiFi-VO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Channel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RSSI: -80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PS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SIOCGIWAP: 00:1a:e3:76:4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4 Nokia-N800-51-3 wlancond 1.3.6[1061]: ESSID: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Channel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RSSI: -82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EAP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SIOCGIWAP: 00:1a:e3:76:4c: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7:54 Nokia-N800-51-3 wlancond 1.3.6[1061]: ESSID: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Mode: 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Encryp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Channel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RSSI: -36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EAP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TKIP supported for un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PA TKIP support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serial[1145]: /org/bluez/serial: org.bluez.serial.Manager.Connect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Sending scan results to DBUS to :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serial[1145]: name_listener_add(: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hulda[1202]: handle_kevent:145: i|m|p: org.kernel.kevent|add|/org/kernel/class/bluetooth/hci0/acl0007E097A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0) is , rssi:-63 channel:1 cap:50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1) is , rssi:-89 channel:1 cap:50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2) is John Buck Guest Wireless, rssi:-63 channel:1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3) is WiFi-VOICE, rssi:-63 channel:1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4) is John Buck Guest Wireless, rssi:-88 channel:1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5) is John Buck Guest Wireless, rssi:-57 channel:6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6) is WiFi-VOICE, rssi:-58 channel:6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7) is , rssi:-58 channel:6 cap:50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8) is John Buck Guest Wireless, rssi:-36 channel:11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9) is WiFi-VOICE, rssi:-36 channel:11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10) is John Buck Guest Wireless, rssi:-82 channel:11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11) is WiFi-VOICE, rssi:-80 channel:11 cap:5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12) is , rssi:-82 channel:11 cap:50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AP (13) is , rssi:-36 channel:11 cap:50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lancond scan change, old_state: SCANNING, new_state: SCAN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Delaying interfac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4 Nokia-N800-51-3 wlancond 1.3.6[1061]: Wlancond state change, old_state: WLAN_INITIALIZED_FOR_SCAN, new_state: WLAN_NOT_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btcond[1058]: Connection complete (handle 45, bda 00:07:E0:97:A4:D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btcond[1058]: sending connection_status("00:07:E0:97:A4:D6", "connected", 0x00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btcond[1058]: new handle 45 added (usage coun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hildon-desktop[1032]: conn_bt: gw status: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kernel: [  201.695312] DSP Pausing failed, skipping OP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wlancond 1.3.6[1061]: Delayed shutdow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hildon-desktop[1032]: conn_bt: name change: 00:07:E0:97:A4:D6 = TreoWin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kernel: [  201.796875] cx3110x: shut down soft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wlancond 1.3.6[1061]: wlan0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wlancond 1.3.6[1061]: Wlancond state change, old_state: WLAN_NOT_INITIALIZED, new_state: WLAN_NOT_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serial[1145]: Connec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hcid[1048]: link_key_request (sba=00:19:4F:DB:B9:DF, dba=00:07:E0:97:A4:D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serial[1145]: rfcomm_connect_cb: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hulda[1202]: handle_kevent:145: i|m|p: org.kernel.kevent|add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hulda[1202]: handle_kevent:145: i|m|p: org.kernel.kevent|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icd 1.2.31[1064]: Using RFCOMM device: /dev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icd 1.2.31[1064]: [0x2d338] AT-Open: '/dev/rfcomm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8 Nokia-N800-51-3 icd 1.2.31[1064]: [0x2d338] AT-Sending: 'AT&amp;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&amp;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+G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+G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+GCAP: +F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+C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+C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+CRM=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+CRM=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+CME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+CME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+CRM=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+CRM=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+CSO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+CSO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+CSO=4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+CSO=4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+DS=3,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AT+DS=3,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Received: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Sending: 'ATD#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last message repeat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Timeout triggered when running script with PID 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7:5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0x2d338] AT-C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0x2d338] AT-Received: 'ATD#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0x2d338] AT-Received: 'NO CAR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Sprint] Error: ATD failed (com.nokia.icd.error.gateway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Sprint] State changed from CONNECTING to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Sprint] Disconnect: killing 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0x2d338] AT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serial[1145]: /org/bluez/serial: org.bluez.serial.Manager.DisconnectSer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serial[1145]: name_listener_remove(: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8:09 Nokia-N800-51-3 hildon-desktop[1032]: common_inetstate: connection  'Sprint' with type 'DUN_CDMA_CSD' and status 'DISCONNECTING' (3) and reason 'com.nokia.icd.error.gateway_err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connecting contains 1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closing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Disconnected from RFCOMM device: /dev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common_inetstate: reporting state '4', id 'Sprint', typ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Sprint] State changed from DISCONNECTING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inet status: b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[Sprint] Requesting retry (ATD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inet status: already ha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updating activ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08:09 Nokia-N800-51-3 hildon-desktop[1032]: common_inetstate: connection  'Sprint' with type 'DUN_CDMA_CSD' and status 'IDLE' (0) and reason 'com.nokia.icd.error.gateway_err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connecting contains 0 elements, connec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common_inetstate: reporting state '1', id 'Sprint', typ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inet status: blin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updating active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not w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GLIB DEBUG ConIc - con_ic_connection_send_event(0x1ae710, Sprint, DUN_CDMA_CSD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ildon-desktop[1032]: GLIB DEBUG ConIc - con_ic_connection_send_event(0x1ae410, Sprint, DUN_CDMA_CSD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ap_conndlg 1.4.36[1083]: matched ICD_UI_SHOW_RETRY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ap_conndlg 1.4.36[1083]: matched ICD_UI_SHOW_RETRY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cd 1.2.31[1064]: Clearing gconf prox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ulda[1202]: handle_kevent:145: i|m|p: org.kernel.kevent|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hulda[1202]: handle_kevent:145: i|m|p: org.kernel.kevent|remove|/org/kernel/class/tty/rfco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ap_conndlg 1.4.36[1083]: matched ICD_UI_SHOW_RETRY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ap_conndlg 1.4.36[1083]: Show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09 Nokia-N800-51-3 iap_conndlg 1.4.36[1083]: matched ICD_UI_SHOW_RETRY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10 Nokia-N800-51-3 kernel: [  213.671875] EAC mode: play enabled, re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11 Nokia-N800-51-3 hulda[1202]: handle_kevent:145: i|m|p: org.kernel.kevent|remove|/org/kernel/class/bluetooth/hci0/acl0007E097A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11 Nokia-N800-51-3 hildon-desktop[1032]: conn_bt: gw status: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11 Nokia-N800-51-3 btcond[1058]: BT connection to 00:07:E0:97:A4:D6 was closed by loc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11 Nokia-N800-51-3 btcond[1058]: Disconnection complete (handle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11 Nokia-N800-51-3 btcond[1058]: handle 45 removed (usage coun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11 Nokia-N800-51-3 btcond[1058]: sending connection_status("00:07:E0:97:A4:D6", "disconnected", 0x16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08:13 Nokia-N800-51-3 kernel: [  216.968750] EAC mode: play disabled, re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24:44 Nokia-N800-51-3 -- MAR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45 Nokia-N800-51-3 iap_conndlg 1.4.36[1083]: iap_dialog_retry_reply(): not retrying 'S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45 Nokia-N800-51-3 iap_conndlg 1.4.36[1083]: sending signal to ':1.28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45 Nokia-N800-51-3 icd 1.2.31[1064]: Received com.nokia.icd_ui.retr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45 Nokia-N800-51-3 icd 1.2.31[1064]: [Sprint] Retrying: Cancel from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56 Nokia-N800-51-3 browser: Enable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56 Nokia-N800-51-3 icd 1.2.31[1064]: Service ':1.49' belongs now to base service ':1.4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56 Nokia-N800-51-3 icd 1.2.31[1064]: Service 'com.nokia.osso_browser' belongs now to base service ':1.4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31:56 Nokia-N800-51-3 browser: External use of libcertmanui, new osso contex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56 Nokia-N800-51-3 icd 1.2.31[1064]: Service ':1.50' belongs now to base service ':1.5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31:56 Nokia-N800-51-3 browser: OK, Gconf key for certs filename is set: /usr/share/certs/certman.c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31:56 Nokia-N800-51-3 browser: TRYING to open certificat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31:56 Nokia-N800-51-3 browser: lib_init_flag = "TRUE"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3 11:31:56 Nokia-N800-51-3 browser: _open_certificate_store(): cst_file-&gt;str: "/usr/share/certs/certman.c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57 Nokia-N800-51-3 kernel: [ 1640.843750] EAC mode: play enabled, re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1:59 Nokia-N800-51-3 kernel: [ 1643.453125] EAC mode: play disabled, re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3 11:32:10 Nokia-N800-51-3 DSME: error reading fd (7): Resource temporarily un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