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lang w:val="en-GB"/>
        </w:rPr>
        <w:t>20</w:t>
      </w:r>
      <w:r>
        <w:rPr>
          <w:sz w:val="16"/>
          <w:szCs w:val="16"/>
          <w:lang w:val="en-GB"/>
        </w:rPr>
        <w:t>11-02-21 09:08:44,426 fmms.contacts: loaded contacthandler in 0.07 s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8:45,555 fmms.__main__: liststore time: 0.07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8:49,854 fmms.contacts: loaded contacthandler in 0.0 s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2011-02-21 09:08:51,857 fmms.fmms_sender_ui: attachment: None message: Hallo 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8:51,935 dbus.proxies: Introspect error on :1.19:/com/nokia/phone/net: dbus.exceptions.DBusException: rpc.Error: object /com/nokia/phone/net doesn't have interface org.freedesktop.DBus.Introspectable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8:51,938 dbus.proxies: Executing introspect queue due to error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8:51,971 fmms.connectors: i acquired lock (1526)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8:52,067 fmms.connectors: RUNNING IN ICDSWITCH MODE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9:07,294 fmms.wappushhandler: connecting via proxy 192.168.210.2:8080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9:07,297 fmms.wappushhandler: mmschost: http://mmsc.swisscom.ch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9:07,517 fmms.controller: saved binary mms &lt;open file '/home/user/.fmms/sent/77860/message', mode 'wb' at 0x41efe920&gt;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9:07,520 fmms.controller: decode_binary_mms running: /home/user/.fmms/sent/77860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9:07,580 fmms.controller: returning message!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9:07,887 fmms.dbhandler: inserted row as: 280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2011-02-21 09:09:08,672 fmms.dbhandler: inserting attachment: 0.smil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2011-02-21 09:09:08,965 fmms.dbhandler: inserting attachment: text.txt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2011-02-21 09:09:08,997 fmms.dbhandler: inserting description: Hallo 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2011-02-21 09:09:09,592 fmms.wappushhandler: MMSC STATUS: 200 OK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2011-02-21 09:09:09,615 fmms.wappushhandler: MMSC RESPONDED: {'Transaction-Id': '77860', 'MMS-Version': '1.0', 'Message-Type': 'm-send-conf', 'Response-Status': 'Error-service-denied'}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9:09,640 fmms.connectors: ICDConnector requested disconnect from id: Swisscom@32@WEB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09:09,751 fmms.connectors: ICDConnector requested disconnect from id: Swisscom@32@WEB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2011-02-21 09:17:22,661 fmms.dbhandler: saving draft: +41793481673 Hallo  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17:22,864 fmms.__main__: liststore time: 0.04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8:37,314 fmms.contacts: loaded contacthandler in 0.07 s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8:38,138 fmms.__main__: liststore time: 0.06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8:39,665 fmms.contacts: loaded contacthandler in 0.0 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2011-02-21 09:28:54,846 fmms.fmms_sender_ui: width 500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2011-02-21 09:28:54,859 fmms.fmms_sender_ui: height 876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2011-02-21 09:28:54,884 fmms.fmms_sender_ui: Resizing image: 240 * 420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2011-02-21 09:28:55,247 fmms.fmms_sender_ui: attachment: /home/user/.fmms/temp/6510-Protest-Bristol-452.jpg message: Hallo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2011-02-21 09:28:55,300 dbus.proxies: Introspect error on :1.19:/com/nokia/phone/net: dbus.exceptions.DBusException: rpc.Error: object /com/nokia/phone/net doesn't have interface org.freedesktop.DBus.Introspectable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8:55,303 dbus.proxies: Executing introspect queue due to error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8:55,344 fmms.connectors: i acquired lock (1997)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8:55,355 fmms.connectors: RUNNING IN ICDSWITCH MODE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9:11,066 fmms.wappushhandler: connecting via proxy 192.168.210.2:8080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9:11,068 fmms.wappushhandler: mmschost: http://mmsc.swisscom.ch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9:12,440 fmms.controller: saved binary mms &lt;open file '/home/user/.fmms/sent/11040/message', mode 'wb' at 0x41c07728&gt;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9:12,444 fmms.controller: decode_binary_mms running: /home/user/.fmms/sent/11040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9:13,500 fmms.controller: returning message!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9:13,793 fmms.dbhandler: inserted row as: 281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2011-02-21 09:29:13,954 fmms.dbhandler: inserting attachment: 0.smil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2011-02-21 09:29:13,984 fmms.dbhandler: inserting attachment: 6510-Protest-Bristol-452.jpg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2011-02-21 09:29:14,012 fmms.dbhandler: inserting attachment: text.txt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 xml:space="preserve">2011-02-21 09:29:14,046 fmms.dbhandler: inserting description: Hallo 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2011-02-21 09:29:14,095 fmms.wappushhandler: MMSC STATUS: 200 OK</w:t>
      </w:r>
    </w:p>
    <w:p>
      <w:pPr>
        <w:pStyle w:val="PlainText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2011-02-21 09:29:14,102 fmms.wappushhandler: MMSC RESPONDED: {'Transaction-Id': '11040', 'MMS-Version': '1.0', 'Message-Type': 'm-send-conf', 'Response-Status': 'Error-service-denied'}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9:14,116 fmms.connectors: ICDConnector requested disconnect from id: Swisscom@32@WEB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011-02-21 09:29:14,176 fmms.connectors: ICDConnector requested disconnect from id: Swisscom@32@WEB</w:t>
      </w:r>
    </w:p>
    <w:p>
      <w:pPr>
        <w:pStyle w:val="Plain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31:00Z</dcterms:created>
  <dc:creator>Straub_Th</dc:creator>
  <dc:description/>
  <cp:keywords/>
  <dc:language>en-US</dc:language>
  <cp:lastModifiedBy>Straub_Th</cp:lastModifiedBy>
  <dcterms:modified xsi:type="dcterms:W3CDTF">2011-02-21T08:32:00Z</dcterms:modified>
  <cp:revision>3</cp:revision>
  <dc:subject/>
  <dc:title>2011-02-21 09:08:44,426 fmms</dc:title>
</cp:coreProperties>
</file>