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t>physicsToWorld = 20</w:t>
      </w:r>
    </w:p>
    <w:p>
      <w:pPr>
        <w:pStyle w:val="Normal"/>
        <w:ind w:left="-1620" w:hanging="0"/>
        <w:rPr/>
      </w:pPr>
      <w:r>
        <w:rPr/>
        <w:t>theme = "theme1"</w:t>
      </w:r>
    </w:p>
    <w:p>
      <w:pPr>
        <w:pStyle w:val="Normal"/>
        <w:ind w:left="-1620" w:hanging="0"/>
        <w:rPr/>
      </w:pPr>
      <w:r>
        <w:rPr/>
        <w:t>joints = {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7LightBlock9_4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7LightBlock9_4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4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9LightBlock9_5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9LightBlock9_5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5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8LightBlock9_4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8LightBlock9_4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4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1LightBlock9_4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1LightBlock9_4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4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6LightBlock4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6LightBlock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4LightBlock4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4LightBlock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6LightBlock9_4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6LightBlock9_4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4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0LightBlock9_4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0LightBlock9_4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4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2LightBlock9_3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2LightBlock9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3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5LightBlock9_4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5LightBlock9_4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4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5LightBlock9_5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5LightBlock9_5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5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0LightBlock9_5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0LightBlock9_5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5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5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3LightBlock9_4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3LightBlock9_4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4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2LightBlock9_4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2LightBlock9_4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4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5LightBlock9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5LightBlock9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5LightBlock9_2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5LightBlock9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2LightBlock9_1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2LightBlock9_1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1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LightBlock6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LightBlock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LightBlock9_3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LightBlock9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8StaticBlockTheme07_06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8StaticBlockTheme07_0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7_0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8LightBlock10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8LightBlock10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8LightBlock9_3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8LightBlock9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LightBlock9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LightBlock9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1LightBlock9_2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1LightBlock9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9LightBlock9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9LightBlock9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1LightBlock9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1LightBlock9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9LightBlock9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9LightBlock9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7LightBlock9_1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7LightBlock9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4StaticBlockTheme04_06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4StaticBlockTheme04_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4_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1LightBlock6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1LightBlock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2LightBlock9_4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2LightBlock9_4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4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0LightBlock9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0LightBlock9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3LightBlock9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3LightBlock9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2LightBlock9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2LightBlock9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6LightBlock10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6LightBlock10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6LightBlock10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6LightBlock10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StaticBlockTheme07_06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9StaticBlockTheme04_06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9StaticBlockTheme04_0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4_0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7StaticBalloon04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7StaticBalloon0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alloon0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4_1LightBlock10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4_1LightBlock10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StaticBalloon0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7LightBlock10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7LightBlock10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3_2LightBlock10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3_2LightBlock10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StaticBalloon03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3LightBlock9_2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3LightBlock9_2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2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0LightBlock10_3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0LightBlock10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3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1LightBlock10_3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1LightBlock10_3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3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9LightBlock2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9LightBlock2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2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2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1LightBlock2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1LightBlock2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2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4LightBlock9_2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4LightBlock9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2LightBlock9_2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2LightBlock9_2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2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9LightBlock9_2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9LightBlock9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6LightBlock9_2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6LightBlock9_2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2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7LightBlock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7LightBlock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3_1LightBlock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3_1LightBlock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3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9LightBlock1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9LightBlock1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RopeThick01_1LightBlock9_6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RopeThick01_1LightBlock9_6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RopeThick0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RopeThick01_2LightBlock9_6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RopeThick01_2LightBlock9_6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RopeThick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3LightBlock9_3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3LightBlock9_3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3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3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3LightBlock9_6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3LightBlock9_6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3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3LightBlock9_6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3LightBlock9_6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6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4LightBlock9_6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4LightBlock9_6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6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1LightBlock9_6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1LightBlock9_6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6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4LightBlock9_6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4LightBlock9_6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4LightBlock9_3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4LightBlock9_3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3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6LightBlock9_5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6LightBlock9_5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3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5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7LightBlock9_5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7LightBlock9_5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3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5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7LightBlock9_6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7LightBlock9_6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3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8LightBlock9_6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8LightBlock9_6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5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8LightBlock9_5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8LightBlock9_5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5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5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9LightBlock9_6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9LightBlock9_6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5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4LightBlock9_6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4LightBlock9_6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6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4LightBlock10_3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4LightBlock10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4LightBlock10_3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4LightBlock10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4ExtraPillar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4ExtraPillar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Pillar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4ExtraPillar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4ExtraPillar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Pillar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Pillar_3ShootingPlatform01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Pillar_3ShootingPlatform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Pillar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hootingPlatform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Pillar_4ShootingPlatform01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Pillar_4ShootingPlatform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Pillar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hootingPlatform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hootingPlatform01_2StoneBlock1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hootingPlatform01_2StoneBlock1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ShootingPlatform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oneBlock1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Pillar_3ExtraPillar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Pillar_3ExtraPillar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Pillar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Pillar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5ExtraRopeThick0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5ExtraRopeThick0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RopeThick0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5ExtraRopeThick01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5ExtraRopeThick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RopeThick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6ExtraMelon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6ExtraMelon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6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Melon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7ExtraMelon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7ExtraMelon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6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Melon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Apple_2ExtraMelon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Apple_2ExtraMelon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Apple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Melon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Apple_2ExtraBanana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Apple_2ExtraBanana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Apple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Banana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Apple_1ExtraMelon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Apple_1ExtraMelon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Appl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Melon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Apple_1ExtraBanana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Apple_1ExtraBanana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Appl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Banana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anana_2ExtraStrawberry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anana_2ExtraStrawberry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Banana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Strawberry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anana_1ExtraStrawberry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anana_1ExtraStrawberry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ExtraBanana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Strawberry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WoodBlock9_2LightBlock9_5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WoodBlock9_2LightBlock9_5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WoodBlock9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5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2StaticBlockTheme07_06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2StaticBlockTheme07_06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4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7_06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pecialBlockStart_1StaticBlockTheme07_06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pecialBlockStart_1StaticBlockTheme07_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SpecialBlockStart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7_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pecialBlockStart_1StaticBlockTheme07_06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pecialBlockStart_1StaticBlockTheme07_0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SpecialBlockStart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7_0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4LightBlock4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4LightBlock4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4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4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4ExtraPillar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4ExtraPillar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5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Pillar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WoodBlock9_1LightBlock9_5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WoodBlock9_1LightBlock9_5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WoodBlock9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5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5LightBlock9_5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5LightBlock9_5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5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9_5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2StaticBlockTheme06_06_3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2StaticBlockTheme06_06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6_06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2ExtraPillar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2ExtraPillar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5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Pillar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1StaticBlockTheme04_06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1StaticBlockTheme04_06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StaticBlockTheme05_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4_06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0LightBlock10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0LightBlock10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2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5StaticBlockTheme04_06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5StaticBlockTheme04_06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5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4_06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0StaticBlockTheme04_06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0StaticBlockTheme04_06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4_06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6LightBlock10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6LightBlock10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7LightBlock10_2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7LightBlock10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10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3StaticBlockTheme07_06_2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3StaticBlockTheme07_06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3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7_06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1StaticBlockTheme06_06_2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1StaticBlockTheme06_06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6_06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4StaticBlockTheme06_06_2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4StaticBlockTheme06_06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4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StaticBlockTheme06_06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LightBlock3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LightBlock3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9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LightBlock3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6ExtraStrawberry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6ExtraStrawberry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Strawberry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5ExtraStrawberry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coordType = 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5ExtraStrawberry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1 = "LightBlock10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end2 = "ExtraStrawberry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ype = 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2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1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2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</w:t>
      </w:r>
    </w:p>
    <w:p>
      <w:pPr>
        <w:pStyle w:val="Normal"/>
        <w:ind w:left="-1620" w:hanging="0"/>
        <w:rPr/>
      </w:pPr>
      <w:r>
        <w:rPr/>
        <w:t>}</w:t>
      </w:r>
    </w:p>
    <w:p>
      <w:pPr>
        <w:pStyle w:val="Normal"/>
        <w:ind w:left="-1620" w:hanging="0"/>
        <w:rPr/>
      </w:pPr>
      <w:r>
        <w:rPr/>
        <w:t>birdCameraData = {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ipad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bottom = 122.1819992065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left = -655.2429809570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px = 48.05410003662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py = -369.687988281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right = 1953.719970703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creenHeight = 76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creenWidth = 102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x = 0.7279999852180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y = 0.7279999852180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op = -897.16101074219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iphone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bottom = 58.93500137329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left = -627.7449951171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px = 40.92229843139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py = -355.4719848632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right = 1921.310058593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creenHeight = 96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creenWidth = 128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x = 0.9571279883384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y = 0.9571279883384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op = -861.15100097656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version = "0.02"</w:t>
      </w:r>
    </w:p>
    <w:p>
      <w:pPr>
        <w:pStyle w:val="Normal"/>
        <w:ind w:left="-1620" w:hanging="0"/>
        <w:rPr/>
      </w:pPr>
      <w:r>
        <w:rPr/>
        <w:t>}</w:t>
      </w:r>
    </w:p>
    <w:p>
      <w:pPr>
        <w:pStyle w:val="Normal"/>
        <w:ind w:left="-1620" w:hanging="0"/>
        <w:rPr/>
      </w:pPr>
      <w:r>
        <w:rPr/>
        <w:t>castleCameraData = {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ipad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bottom = 122.1819992065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left = 547.1229858398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px = 1250.420043945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py = -405.2909851074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right = 1953.719970703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creenHeight = 76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creenWidth = 102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x = 0.7279999852180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y = 0.7279999852180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op = -932.76397705078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iphone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bottom = 47.57600021362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left = 583.9730224609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px = 1245.130004882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py = -452.4240112304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right = 1906.29003906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creenHeight = 96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creenWidth = 128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x = 0.9679999947547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sy = 0.9679999947547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top = -952.42401123047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version = "0.02"</w:t>
      </w:r>
    </w:p>
    <w:p>
      <w:pPr>
        <w:pStyle w:val="Normal"/>
        <w:ind w:left="-1620" w:hanging="0"/>
        <w:rPr/>
      </w:pPr>
      <w:r>
        <w:rPr/>
        <w:t>}</w:t>
      </w:r>
    </w:p>
    <w:p>
      <w:pPr>
        <w:pStyle w:val="Normal"/>
        <w:ind w:left="-1620" w:hanging="0"/>
        <w:rPr/>
      </w:pPr>
      <w:r>
        <w:rPr/>
        <w:t>counts = {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RedBird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YellowBird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WoodBlock9 = 4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KingPiglette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 = 59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 = 67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 = 16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 = 6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 = 26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5 = 4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5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3 = 3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2 = 8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 = 38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 = 14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 = 1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 = 1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 = 4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hootingPlatform01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pecialBlockStart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 = 33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ueBird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BoomerangBird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BasicBird2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BlackBird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RedBigBird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5 = 3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strade02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 = 2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HelmetPiglette = 6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 = 9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5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4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3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2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1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 = 14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 = 15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argePiglette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1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Pillar = 4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Ham = 3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Donut01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pecialBlockSwing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Cloud01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Cloud02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Cloud03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Cloud04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9 = 3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2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RopeThick01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Apple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anana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Melon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awberry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BlueBird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2 = 8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5 = 7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3 = 1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 = 4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0 = 5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 = 3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4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2 = 2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6 = 2</w:t>
      </w:r>
    </w:p>
    <w:p>
      <w:pPr>
        <w:pStyle w:val="Normal"/>
        <w:ind w:left="-1620" w:hanging="0"/>
        <w:rPr/>
      </w:pPr>
      <w:r>
        <w:rPr/>
        <w:t>}</w:t>
      </w:r>
    </w:p>
    <w:p>
      <w:pPr>
        <w:pStyle w:val="Normal"/>
        <w:ind w:left="-1620" w:hanging="0"/>
        <w:rPr/>
      </w:pPr>
      <w:r>
        <w:rPr/>
        <w:t>world = {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ound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ound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ound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5.18870162963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RedBird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7.6944444444444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1.08333333333334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RedBird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RedBird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YellowBird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1.9166666666666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1.19444444444444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YellowBird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YellowBird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WoodBlock9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6111111111111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1.3611111111111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WoodBlock9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Wood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WoodBlock9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.61111111111111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1.6111111111111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WoodBlock9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Wood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KingPiglette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.9722222222222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3.9166666666666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KingPiglett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King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14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399999999999998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8.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10000000000001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6.3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0000000000021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.5166666666666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5.3166666666666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4.89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14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14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399999999999998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5.39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5.14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399999999999998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5.14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39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399999999999998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5.14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39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1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2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2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.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.0500000000000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9.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1.44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65000000000000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3.0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4.8500000000000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6.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65000000000000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0.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8.84999999999999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8.99999999999999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2.5500000000000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8.94999999999999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5.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9.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3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3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4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4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ockTNT_5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ockTNT_5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ockTN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5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5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5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5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5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5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5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5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1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2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2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5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5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3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3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6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7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8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9500000000000001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7500000000000001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3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9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2.1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0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1.0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9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8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8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3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3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4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4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4.58333333333333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8333333333333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6.4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5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66666666666666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5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8333333333333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.41666666666666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33333333333333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8333333333333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2.58333333333333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0.83333333333332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4.66666666666666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16666666666666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8.83333333333333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4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hootingPlatform0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hootingPlatform0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hootingPlatform0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pecialBlockStart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00.6714285714285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pecialBlockStart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pecialBlockStart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3.1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8000000000000002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1500000000000001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4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8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3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3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2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2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3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3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2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2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1.0499999999999998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lueBird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lueBird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lueBird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BoomerangBird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BoomerangBird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BoomerangBird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BasicBird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BasicBird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BasicBird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BlackBird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BlackBird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BlackBird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RedBigBird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5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RedBigBird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RedBigBird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5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5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5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5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5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5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strade0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5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strade0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strade0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HelmetPiglette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8.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1.0500000000000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HelmetPiglett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Helmet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8.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8.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7.4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1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2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2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4_06_2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4_06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4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5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5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5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5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alloon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4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4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4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alloon0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3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3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3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3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alloon0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alloon0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2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2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alloon0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alloon0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alloon0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alloon0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1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7999999999999999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8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7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6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5.41666666666666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3.0277777777777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4.72222222222222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.72222222222222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777777777777784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2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1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2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1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2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argePiglette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argePiglett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arge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HelmetPiglette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HelmetPiglette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Helmet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Pillar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0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Pillar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Pillar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0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Pillar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Ham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7.1666666666666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Ham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Ham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Ham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3.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1.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Ham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Ham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Ham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0.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Ham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Ham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Donut0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1.16666666666666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.0000000000000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Donut0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Donut0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6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6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1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3.0500000000000003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1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2.0500000000000003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5999999999999999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1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2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2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2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2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argePiglette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argePiglette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arge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pecialBlockSwing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pecialBlockSwing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pecialBlockSwing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Cloud0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Cloud0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Cloud0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Cloud0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Cloud0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Cloud0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Cloud03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Cloud03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Cloud0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Cloud04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Cloud0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Cloud0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2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2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2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2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5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5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5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1.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1.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69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2.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5.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2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1.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2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3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3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3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0.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4.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3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9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1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9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9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1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9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9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9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WoodBlock9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WoodBlock9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Wood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WoodBlock9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WoodBlock9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Wood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Pillar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Pillar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Pillar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Pillar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Pillar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hootingPlatform01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hootingPlatform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hootingPlatform0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1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RopeThick0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RopeThick0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RopeThick0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RopeThick01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RopeThick0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RopeThick0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9_6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9_6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Apple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Appl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Appl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anana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5.2857142857142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2.7321428571428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anana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anana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1.52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Melon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Melon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Melon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awberry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1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awberry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awberry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Apple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.1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5.8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Apple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Appl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Banana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.85714285714285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3.0357142857142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Banana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Banana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750000000000002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Melon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Melon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Melon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awberry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awberry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awberry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HelmetPiglette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HelmetPiglette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Helmet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HelmetPiglette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HelmetPiglette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Helmet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HelmetPiglette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HelmetPiglette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Helmet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3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3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7_06_3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7_06_3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7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BlueBird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BlueBird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BlueBird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HelmetPiglette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HelmetPiglette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Helmet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0_3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0_3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2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2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2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2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3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3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4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4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9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0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GrandpaPiglette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GrandpaPiglette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Grandpa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0.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1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3.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20.15000000000000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1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5.6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1.9499999999999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0.25000000000000006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6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2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2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2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4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4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6_4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6_4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4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5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5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5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5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5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5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5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5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2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5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5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5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5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5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5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5_05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1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5_05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5_0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BlockTheme06_03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BlockTheme06_03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BlockTheme06_0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2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7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2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2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5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4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2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1.5899999999999999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2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58.46428571428571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.64285714285713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2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2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2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2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3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2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2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2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1.6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2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7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2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9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Trampoline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Trampoline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Trampolin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ExtraStrongBall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-6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1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ExtraStrongBall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ExtraStrongBall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0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10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0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1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10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1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4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2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4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6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2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95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2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1.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0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10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0_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40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59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10_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-4.699999999999999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6_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7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6_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0_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10_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4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9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4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2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2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9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1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7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7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8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8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8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1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1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2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1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2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2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68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2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57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9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9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10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10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9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1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66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1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MediumPiglette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4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MediumPiglette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Medium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1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78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1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mallPiglette_1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83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mallPiglette_1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mallPiglette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6_1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0.7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6_1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6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6_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6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6_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22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22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2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78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2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24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30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2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25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4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25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aticFragileBlock06_26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1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5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aticFragileBlock06_2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aticFragileBlock06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LightBlock4_11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3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4.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LightBlock4_1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LightBlock4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.65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,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StoneBlock1_3 = {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x = 22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y = -86.25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name = "StoneBlock1_3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definition = "StoneBlock1",</w:t>
      </w:r>
    </w:p>
    <w:p>
      <w:pPr>
        <w:pStyle w:val="Normal"/>
        <w:ind w:left="-1620" w:hanging="0"/>
        <w:rPr/>
      </w:pPr>
      <w:r>
        <w:rPr/>
        <w:t xml:space="preserve">        </w:t>
      </w:r>
      <w:r>
        <w:rPr/>
        <w:t>angle = 0</w:t>
      </w:r>
    </w:p>
    <w:p>
      <w:pPr>
        <w:pStyle w:val="Normal"/>
        <w:ind w:left="-1620" w:hanging="0"/>
        <w:rPr/>
      </w:pPr>
      <w:r>
        <w:rPr/>
        <w:t xml:space="preserve">    </w:t>
      </w:r>
      <w:r>
        <w:rPr/>
        <w:t>}</w:t>
      </w:r>
    </w:p>
    <w:p>
      <w:pPr>
        <w:pStyle w:val="Normal"/>
        <w:ind w:left="-1620" w:hanging="0"/>
        <w:rPr/>
      </w:pPr>
      <w:r>
        <w:rPr/>
        <w:t>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3:52:00Z</dcterms:created>
  <dc:creator>Jen</dc:creator>
  <dc:description/>
  <cp:keywords/>
  <dc:language>en-US</dc:language>
  <cp:lastModifiedBy>Jen</cp:lastModifiedBy>
  <dcterms:modified xsi:type="dcterms:W3CDTF">2011-08-16T23:54:00Z</dcterms:modified>
  <cp:revision>1</cp:revision>
  <dc:subject/>
  <dc:title>physicsToWorld = 20</dc:title>
</cp:coreProperties>
</file>